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kład materiału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861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517"/>
        <w:gridCol w:w="1786"/>
        <w:gridCol w:w="1701"/>
        <w:gridCol w:w="1984"/>
        <w:gridCol w:w="1843"/>
        <w:gridCol w:w="4502"/>
      </w:tblGrid>
      <w:tr>
        <w:trPr/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 LEKCJI</w:t>
            </w:r>
          </w:p>
        </w:tc>
        <w:tc>
          <w:tcPr>
            <w:tcW w:w="1786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ERIAŁY DYDAKTYCZNE</w:t>
            </w:r>
          </w:p>
        </w:tc>
        <w:tc>
          <w:tcPr>
            <w:tcW w:w="1701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Y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ŁOWNICTWO</w:t>
            </w:r>
          </w:p>
        </w:tc>
        <w:tc>
          <w:tcPr>
            <w:tcW w:w="1984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RAMATYKA</w:t>
            </w:r>
          </w:p>
        </w:tc>
        <w:tc>
          <w:tcPr>
            <w:tcW w:w="1843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FUNKCJE JĘZYKOWE</w:t>
            </w:r>
          </w:p>
        </w:tc>
        <w:tc>
          <w:tcPr>
            <w:tcW w:w="450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MIEJĘTNOŚCI JĘZYKOWE </w:t>
              <w:br/>
              <w:t>ZGODNE Z NOWĄ PODSTAWĄ PROGRAMOWĄ</w:t>
            </w:r>
          </w:p>
        </w:tc>
      </w:tr>
    </w:tbl>
    <w:p>
      <w:pPr>
        <w:pStyle w:val="Normal"/>
        <w:tabs>
          <w:tab w:val="clear" w:pos="708"/>
          <w:tab w:val="left" w:pos="1338" w:leader="none"/>
        </w:tabs>
        <w:rPr/>
      </w:pPr>
      <w:r>
        <w:rPr/>
      </w:r>
    </w:p>
    <w:tbl>
      <w:tblPr>
        <w:tblW w:w="15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642"/>
        <w:gridCol w:w="1985"/>
        <w:gridCol w:w="1632"/>
        <w:gridCol w:w="191"/>
        <w:gridCol w:w="1727"/>
        <w:gridCol w:w="1892"/>
        <w:gridCol w:w="4495"/>
      </w:tblGrid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</w:t>
            </w:r>
          </w:p>
        </w:tc>
      </w:tr>
      <w:tr>
        <w:trPr>
          <w:trHeight w:val="532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ream hom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domu i przedmiotów, powtórzenie materiału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-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6-7 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mnoga rzeczowników, liczebniki porządkowe, dat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Czytanie tekstu komiksowego, słuchanie dialogu, odpowiadanie na pyt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uje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językow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5, III.4, IV.1, VI.3, VIII.1, X, XI, XII</w:t>
            </w:r>
          </w:p>
        </w:tc>
      </w:tr>
      <w:tr>
        <w:trPr>
          <w:trHeight w:val="40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: s. 4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eighbour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znawanie ludzi, powtórzenie materiał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6,7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-9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zasownik to be, formy: have/ has go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/ can’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aimki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miejętności, podawanie da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V.2, VI.3, XI, XII</w:t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 5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38" w:type="dxa"/>
            <w:tcBorders>
              <w:top w:val="single" w:sz="6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1</w:t>
            </w:r>
          </w:p>
        </w:tc>
      </w:tr>
      <w:tr>
        <w:trPr>
          <w:trHeight w:val="482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a Making frien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ludzi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-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-11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miotniki i wyrażenia odnoszące się do opisu twarz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osób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V.1, V.1, VIII.1, XI, XII</w:t>
            </w:r>
          </w:p>
        </w:tc>
      </w:tr>
      <w:tr>
        <w:trPr>
          <w:trHeight w:val="232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- unit 1 vocabulary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b Do you play football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2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cie prywatne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>, formy oznajmujące, pytaj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i stanów codziennych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czynności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czynności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2, V.2, VI.3, VIII.1, X, XI</w:t>
            </w:r>
          </w:p>
        </w:tc>
      </w:tr>
      <w:tr>
        <w:trPr>
          <w:trHeight w:val="43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line Practice – unit 1 grammar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7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c Objects and places in the sch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szkoły i klas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3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Edukacja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Rzeczowniki odnoszace się do opisu szkoły I klas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miejsc i przedmiotów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IV.1, V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 </w:t>
            </w:r>
          </w:p>
        </w:tc>
      </w:tr>
      <w:tr>
        <w:trPr>
          <w:trHeight w:val="60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vocabulary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d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>Kids on the mov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</w:rPr>
              <w:t xml:space="preserve"> w porównaniu z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2-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4-15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</w:rPr>
              <w:t xml:space="preserve"> w porównaniu z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wykonywanych w danej chwili w porównaniu z czynnościami powtarzanym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: współdziałanie w grupie, korzystanie ze źródeł informacji w języku obcy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2, I.5, II.5, III.4, IV.1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1 grammar, discussion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e Asking for permis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śby i odpowiedzi na prośb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16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ośby: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..? Could I …please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prośby i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rozpoznawanie związków pomiędzy poszczególnymi częściami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pytanie o pozwolenie, udzielanie lub odmawianie pozwole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pytanie o pozwolenie, udzielanie lub odmawianie pozwole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II.5, VI. 10, VII.10, VIII.1, XI</w:t>
            </w:r>
          </w:p>
        </w:tc>
      </w:tr>
      <w:tr>
        <w:trPr>
          <w:trHeight w:val="3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, Unit 1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nit 1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Everyday English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0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f Moving to a new sch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tanie ze zrozumieniem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7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Edukacja Życie prywatne</w:t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yrażenia związane ze szkołą I życiem społecznym w szkole 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życia szkolnego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fragmentu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 i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 pisemni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3, I.5, II.2, II.5, III.1, III.4, VI.3, VI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– unit 1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reading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g Describing a pers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 i charakterystyka osoby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8</w:t>
            </w:r>
          </w:p>
        </w:tc>
        <w:tc>
          <w:tcPr>
            <w:tcW w:w="1823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2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Wyrażenia odnoszące się do cech fizycznych I charakterystyki osób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ludz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enie głównej myśli wypowiedz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 i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ludzi, przedstawianie faktów z teraźniejszości, wyrażanie i uzasadni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przedstawianie innych osób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, I.3, II.2, III.1, III.4, V.1. V.2, V.6, V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pis na blogu </w:t>
            </w:r>
          </w:p>
        </w:tc>
      </w:tr>
      <w:tr>
        <w:trPr>
          <w:trHeight w:val="669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1 Writing project 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2</w:t>
            </w:r>
          </w:p>
        </w:tc>
        <w:tc>
          <w:tcPr>
            <w:tcW w:w="1823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h Famous homes around the worl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 budynk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9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odnoszące się do opisu miejsc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budynków i miejsca zamieszkania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głównej myśli fragmentów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przedstawianie intencji i marzeń ,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, przedstawianie intencji i marzeń , opisywanie upodobań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świadomość związku miedzy kulturą własną i obcą oraz świadomość międzykulturowa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5, III.1, III.4, IV.1, IV.4, V.1, V.4, V.3, IX.1, IX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culture video,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i Revision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0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odnoszące się do opisu człowieka i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continuous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glądu człowieka i miejsc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VII.3, VIII.1, IX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521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Magazine pictures of people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s. 14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2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1j Repetytorium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  <w:tab/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B: s. 19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22-23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ośby: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..? Could I …please?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odnoszące się do opisu człowieka wykonywanych czyn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glądu człowieka i wykonywanych czynności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głównej myśli tesk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określanie intencji autora tekstu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, I.5, II.2, III.1, III.2, III.5, VIII.1, X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</w:r>
            <w:r>
              <w:rPr>
                <w:rFonts w:cs="Arial" w:ascii="Arial" w:hAnsi="Arial"/>
                <w:i/>
                <w:sz w:val="16"/>
                <w:szCs w:val="16"/>
              </w:rPr>
              <w:t>Tłumaczenie fragmentów zdań na język obcy</w:t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 s. 15</w:t>
            </w:r>
          </w:p>
        </w:tc>
        <w:tc>
          <w:tcPr>
            <w:tcW w:w="18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3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nit test 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2</w:t>
            </w:r>
          </w:p>
        </w:tc>
      </w:tr>
      <w:tr>
        <w:trPr>
          <w:trHeight w:val="649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a Wild weath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pog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22-23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24-25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pisywaniem przyrody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It’s chilly, It’s hailing</w:t>
            </w:r>
            <w:r>
              <w:rPr>
                <w:rFonts w:cs="Arial" w:ascii="Arial" w:hAnsi="Arial"/>
                <w:sz w:val="16"/>
                <w:szCs w:val="16"/>
              </w:rPr>
              <w:t xml:space="preserve"> …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miotniki tworzone od rzeczowników: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cloud – cloudy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gody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zjawisk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5, III.1, IV.1, V.3, VI.3, VIII.1, XI, XII</w:t>
            </w:r>
          </w:p>
        </w:tc>
      </w:tr>
      <w:tr>
        <w:trPr>
          <w:trHeight w:val="35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2b Review of 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owtórzenie czasu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Simple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, Podróż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y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as/ were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darzeń z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5, III.1, III.4, IV.2, V.2, VI.3, VII.3, VIII.1, VIII.2, X, XI</w:t>
            </w:r>
          </w:p>
        </w:tc>
      </w:tr>
      <w:tr>
        <w:trPr>
          <w:trHeight w:val="28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grammar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6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c Extreme weather and natural disast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pisywanie pogody I klęsk żywioł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2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, </w:t>
            </w:r>
            <w:r>
              <w:rPr>
                <w:rFonts w:cs="Arial" w:ascii="Arial" w:hAnsi="Arial"/>
                <w:sz w:val="16"/>
                <w:szCs w:val="16"/>
              </w:rPr>
              <w:t>Wyrażenia związane z ekstremalnymi warunkami pogodowymi I klęskami żywiołowym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darzeń z przeszłości, kataklizmów i klęsk żywiołowych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tekście określonych informacji, rozpoznawanie związków między poszczególnymi częściami teks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jawisk, opowiadanie o czynnościach z teraźniejszości i przeszłości, 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przedstawianie faktów z przeszłos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5, III.4, II.5, IV.1, IV.2, IV.3, V.1, V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nit 2 five-minute test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8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d Past Simple exten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– wyrażenia z przyimkami, przysłówk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6-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28-2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określenia czasu z przyimkiem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t 2.00 o’clock, on Monda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wydarzeń z przeszłości, kataklizmów i klęsk żywiołowych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II.5, IV.2, IV.3, V.2, V.3, VI.3, VII.3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grammar, unit 2 dicussion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2e Expressing sympathy and regre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żalu i współczuc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ca na lek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odróż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wyrażaniem żalu współczuc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wiadanie o doświadczeniach i wydarzeniach, wyrazanie uczuć i emo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ów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teraźniejszości, wyrażanie opinii i emo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przeszłości teraźniejszości, wyrażanie opinii i emo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1,II.5, III.1, III.4, IV.2, IV.7, V.2, V.7, VII.3, X, XI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19 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f Antarctica and Alas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tanie ze zrozumieniem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odróżowanie i turystyka,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pisywaniem miejsc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miejsc na świecie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konkret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tekstu lub fragmentów teks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iwanie i przekazywanie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4, III.1, III.4, VII.3, VIII.2, VI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, Odpowiedzi na pytania 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1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g A country factfi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kraj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opisywaniem krajów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krajów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łównej myśli fragmentów tekstu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1. III.4, III.6, V.1, VI.4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Notatka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 unit 2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2h Explorer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dróznicy i poszukiwacz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podrózowaniem i odkryciam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dróżników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wydarzeniach z przeszłości, wyrażanie i uzasadnianie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, przedmiotów, miejsc i zjawisk, opowiadanie o czynnościach z przeszłości, wyrażanie i uzasadnianie opinii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2, II.5, III.4, III.6, IV.2, IV.6, IV.5, V.1, V.2, V.6, VIII.1, X, XI, XII</w:t>
            </w:r>
            <w:r>
              <w:rPr>
                <w:rFonts w:cs="Arial" w:ascii="Arial" w:hAnsi="Arial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- unit 2 culture video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2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Świat przyrod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Wyrażenia związane z pogoda i opisywaniem warunków naturalnych,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okoliczniki czasu przeszłego wyrażenia z przymkam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at, in </w:t>
            </w:r>
            <w:r>
              <w:rPr>
                <w:rFonts w:cs="Arial" w:ascii="Arial" w:hAnsi="Arial"/>
                <w:iCs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on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owiadanie o doświadczeniach i wydarzeniach, wyrazanie uczuć i emo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wyrażanie iczuć i emo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4, VII.3, VII.13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- unit 2 flashcards, unit 2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C0504D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2 WB p.2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4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3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Świat przyrody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, wyrażenia związane z podróżowan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odróżowania i wydarzeń z rzeszłości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, określanie głównych myśli fragmentów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 II.5, III.4, VII.3, VIII.2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,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64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munication skills WB: s. 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SB ss. 120, 121 TB ss. 122, 123 12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5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4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Unit test 2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27</w:t>
            </w:r>
          </w:p>
        </w:tc>
      </w:tr>
      <w:tr>
        <w:trPr>
          <w:trHeight w:val="77" w:hRule="atLeast"/>
        </w:trPr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3</w:t>
            </w:r>
          </w:p>
        </w:tc>
      </w:tr>
      <w:tr>
        <w:trPr>
          <w:trHeight w:val="50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a Please pay her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akup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36-3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38-39 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bieniem zakup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zeczowniki I czasowniki posiadające tę samą formę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kupów, wyrażanie intencji i upodobań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swoich upodobań, pytanie o upodobania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I.4, IV.5, VI.3, VI.5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6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3b The sun was shin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0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continuous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zakupów, opowiadanie o czynnośc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 o czynnościach z przeszł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I.4, IV.2 V.2, VI.3, V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9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3c Different methods of pay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żne sposoby opł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3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yrażenia związane z dokonywaniem opła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.5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9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flashcards, unit 3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8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3d Czasy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 xml:space="preserve">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y przeszłe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40-4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2-43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Edukacj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życie i porównanie czasów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past continuou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łączenie zdań przy pomocy wyrazów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when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whil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czynności z przeszłości, opisywanie zjawisk i tła wydarz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II.4, III.5, IV.1, IV.2, IV.3, V.1, V.2, V.3, VI.3, VII.3, VIII.3, X, XI, XI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 </w:t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unit 3 discussion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e Warn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Zakupy i usługi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ostrzeganiem i udzielaniem ra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, udzielanie rad, odpowiedzi na ostrzeżenia i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 xml:space="preserve">ostrzeganie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ostrzeganie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II.5, III.4,VI.9, VI.11, VII.9, VII.1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 </w:t>
            </w:r>
          </w:p>
        </w:tc>
      </w:tr>
      <w:tr>
        <w:trPr>
          <w:trHeight w:val="61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veryday English video, unit 3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3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2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3f Identifying contex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kontekstu wypowiedz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Życie prywatne, Podróżowanie i turystyka, Kultur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zysłówki czasu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t the moment, last mont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kontekstu wypowiedzi, dopasowanie stylu i wyrażeń do kontekst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tekstu, określanie intencji autora, określanie kontekstu,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przeszłości, stosowanie formalnego lub nieformalnego stylu adekwatnie do sytu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.8, I.9, III.1, III.2, III.3, III.4, V.2, V.8, V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85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3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g Telling a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4</w:t>
            </w:r>
          </w:p>
          <w:p>
            <w:pPr>
              <w:pStyle w:val="Normal"/>
              <w:tabs>
                <w:tab w:val="clear" w:pos="708"/>
                <w:tab w:val="center" w:pos="1024" w:leader="none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związane z opowiadaniem histor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wydarzeniach z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ównej myśli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, doświadczeniach i wydarzeniach z przeszł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I.1, III.4, V.2, VI.4, X, XI</w:t>
            </w:r>
          </w:p>
        </w:tc>
      </w:tr>
      <w:tr>
        <w:trPr>
          <w:trHeight w:val="34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writing projec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h Cashless socie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ołeczeństwa bez pieniędz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ieniędzmi I dokonywaniem opłat, np.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ntactless payments, cash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sobów dokonywania opłat teraz i w przeszł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7, II.2, II.5, III.4, III.5, V.2, V.5, VIII.1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51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culture video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i Revision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8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Zakupy i usługi, 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bieniem zakupów i ostrzegan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trzeganie, udzielanie rad, odpowiedzi na ostrzeżenia i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kupów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, ostrzeganie, udzielanie rad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.8, III.4, VI.3, VII.3, VII.9, VII.11, VIII.1, X, XI</w:t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flashcards, unit 3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j Repetytorium 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,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robieniem zakupów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zakupów, opowiadanie o czynnośc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7, II.5, III.1, III.4, III.5, V.2, V.3, VIII.1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Tworzenie wypowiedzi pisemnej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mail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5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it test 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4</w:t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a Who’s hung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zenie i pic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0-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2-5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zwy artykułów żywnościowych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nawyków żywnościowych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5, V.5, VIII.1, XI, X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, Z</w:t>
            </w:r>
            <w:r>
              <w:rPr>
                <w:rFonts w:cs="Arial" w:ascii="Arial" w:hAnsi="Arial"/>
                <w:sz w:val="16"/>
                <w:szCs w:val="16"/>
              </w:rPr>
              <w:t xml:space="preserve">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ielokrotny wybó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4b Countable and uncountable nou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Rzeczowniki policzalne i niepoliczaln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B: s. 54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Rzeczowniki policzalne I niepoliczalne, formy zwrotne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myself, yourself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…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nawyków żywnościowych, ilości i liczby różnych artykułów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z przeszłości i teraźniejsz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V.2, VI.3, VII.3, VIII.1, X, XI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KCJA 3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c Places to e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Bary i restauracj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, Zakupy i usługi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 poza domem, wybieraniem i zamawianiem jedzenia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poza domem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konteks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6, I.7, II.1, II.4, II.5, III.1, III.4, V.1, V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lashcards, unit 4 five-minute test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d Review of some/any and how much/ ma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tórzenie form odnoszących się do rzeczowników policzalnych iniepoliczalnych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4-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6-57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enia ilości i liczby,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some/an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how much/ many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, ilości i liczby różnych artykułów żywnościowych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e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2, II.5, III.4, IV.2, V.2, VI.3, VII.3, VIII.1, X, XI</w:t>
            </w:r>
          </w:p>
        </w:tc>
      </w:tr>
      <w:tr>
        <w:trPr>
          <w:trHeight w:val="61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,unit 4 discussion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e Instructions and polite request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skazówki i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8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ienie, Zakupy i usługi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udzielaniem instrukcji, formułowaniem próśb i odpowiedziami na prośby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ruowanie, prośby, odpowiedzi na instrukcje i prośby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wyraża prośbę oraz zgodę lub odmowę spełnienia prośb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.1, II.5, III.4, IV.2, VI.3, VI.12,VII.3, VII.12, X, XI</w:t>
            </w:r>
          </w:p>
        </w:tc>
      </w:tr>
      <w:tr>
        <w:trPr>
          <w:trHeight w:val="91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Everyday English video,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4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2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f Identifying test typ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zne typy tekst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9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óznymi typami tekst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oznawanie typu tekstu, uzyskiwanie i przekazywanie informacji na temat jedzenia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fragmentu tekstu, znajdowanie w tekście określonych informacji, rozróznianie stylu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5, III.1, III.4, III.7, VII.3, X, XI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 Rozumienie tekstów pisanych: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read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Rózne typy dodatkowych tekstów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3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g Syrvey ques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Kwestionariusz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do kwestionarusza, zaimki pytające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who, what, wher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..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, tworzenie i wypełnianie kwestionariusz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ownej myśli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upodoba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upodoba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i wyjaśnień, wyrażanie opinii i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i wyjaśnień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ykorzystyw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I.1, III.4, IV.5, V.5, VI.3, VI.4, VII.3, X, XI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writing projec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h A celebrity making a differen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gramy kulinarn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1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Kultura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 i przygotowaniem jedzen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jedzenia i znanych szefów kuchn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9, II.1, II.5, III.1, III.4, IV.2, V.2, V.5, V.6, VI.4, VIII.1, IX.2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cuture video,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i Revision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2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Zakupy i usług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, robieniem zakupów i jedzeniem poza domem, określenia ilości i liczby,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some/an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how much/ many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zeczowniki policzalne i niepoliczalne 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owanie, prośby, odpowiedzi na instrukcje i prośby, uzyskiwanie i przekazywanie informacji na temat jedzenia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anie techniki samodzielnej pracy nad językiem,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I.4, III.5, IV.2, VII.3, VII.12, X</w:t>
            </w:r>
          </w:p>
        </w:tc>
      </w:tr>
      <w:tr>
        <w:trPr>
          <w:trHeight w:val="754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, unit 4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4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ummulative review 1-4 SB ss. 122, 123, TB ss. 124, 12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1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4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4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j Repatytorium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63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ienie, Zakupy i usługi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jedzeniem, przygotowaniem jedzenia i spożywaniem posiłków poza dom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ruowanie, prośby, odpowiedzi na instrukcje i prośby, uzyskiwanie i przekazywanie informacji na temat jedzenia i przygotowania jedzenia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fragmentu tekst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6, I.7, II.5, III.4, III.5, VII.2, VII.12, VIII.1, VIII.2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, Wybór wielokrotny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, </w:t>
            </w:r>
            <w:r>
              <w:rPr>
                <w:rFonts w:cs="Arial" w:ascii="Arial" w:hAnsi="Arial"/>
                <w:iCs/>
                <w:sz w:val="16"/>
                <w:szCs w:val="16"/>
              </w:rPr>
              <w:t>Znajomość</w:t>
            </w:r>
            <w:r>
              <w:rPr>
                <w:rFonts w:cs="Arial" w:ascii="Arial" w:hAnsi="Arial"/>
                <w:sz w:val="16"/>
                <w:szCs w:val="16"/>
              </w:rPr>
              <w:t xml:space="preserve">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,  </w:t>
            </w:r>
            <w:r>
              <w:rPr>
                <w:rFonts w:cs="Arial" w:ascii="Arial" w:hAnsi="Arial"/>
                <w:iCs/>
                <w:sz w:val="16"/>
                <w:szCs w:val="16"/>
              </w:rPr>
              <w:t>Zna</w:t>
            </w:r>
            <w:r>
              <w:rPr>
                <w:rFonts w:cs="Arial" w:ascii="Arial" w:hAnsi="Arial"/>
                <w:sz w:val="16"/>
                <w:szCs w:val="16"/>
              </w:rPr>
              <w:t xml:space="preserve">jomość funkc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ommunication skills 2 WB s. 49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7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6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 Everyday te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ia w naszych dom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64-6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6-6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jej rozwojem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ozwiązań technologicznych stosowanych w dom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zyskiwanie i przekazywanie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1 II.5, III.4, IV.1, IV.2, VII.3, VIII.1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b Will for predic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widywanie przyszłośc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8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Form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ll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przewidywanie przyszłośc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przyszłych zmian, przewidywanie przyszłości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przedstawianie nadziei na przyszłość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przedstawianie nadziei na przyszłość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sz w:val="16"/>
                <w:szCs w:val="16"/>
              </w:rPr>
              <w:t>wyrażanie opini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5, III.4, IV.4, V.4, VI.4, X, XI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1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9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5c Smart inven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Świetne wynalazki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rzętów używanych w domu, opisywanie funkcji, wyrażanie opinii na temat użyteczności sprzętów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tesktu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przedmiotów, przedstawianie faktów z teraźniejszości, wyrażanie swoich opini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1,II.2, II.5, III.4, IV.1, IV.3, IV.6, V.1, V.3, V.6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 </w:t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flashcards, unit 5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2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d Will for decisions + going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y wyrażające decyzje i plan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68-6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0-7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ll </w:t>
            </w:r>
            <w:r>
              <w:rPr>
                <w:rFonts w:cs="Arial" w:ascii="Arial" w:hAnsi="Arial"/>
                <w:sz w:val="16"/>
                <w:szCs w:val="16"/>
              </w:rPr>
              <w:t xml:space="preserve">używana do wyrazania decyzji, 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planów na przyszłość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a głównej myśli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wyrażanie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przekazywanie w języku obcym nowożytnim informacji sformułowanych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2, III.4, III.5, IV.4, V.4, VI.4, VII.4, VIII.1,VIII.2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łumaczenie fragmentów zdań </w:t>
            </w:r>
          </w:p>
        </w:tc>
      </w:tr>
      <w:tr>
        <w:trPr>
          <w:trHeight w:val="67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: unit 5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1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5e Offering help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oponowanie pomoc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7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, sugestiami i radami,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 I help you? why don’t you 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onowanie, zachęcanie, prośby o sugestię, radę, przyjmowanie i odrzucanie sugestii lub rad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zyskiwanie i przekazywanie i nformacji, proponowanie i przyjmowanie lub odrzucenie propozycji, prośba o radę, udzielenie ra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zyskiwanie i przekazywanie i nformacji, proponowanie i przyjmowanie lub odrzucenie propozycji, prośba o radę, udziele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5, III.1, III.4, VI.3, VI. 8, VI.9 VII.3, VII. 3, VII.9 VII.8, X, XI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Everyday English video, unit 5 Everyday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5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4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5f Putting a text in order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Spójność i układ tekst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7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ójniki i inne wyrażenia wpływające na spójność tekstu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in addition, as a rsult, therefor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nowych technologii, planów na przyszłość i przewidywania rozwoju technolog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ó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2, II.4, III.1, III.4, III.5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reading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g A plan for a new produc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nowego projektu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4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technologią i rozwiązaniami technicznymi nowoczesnymi technologiam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projektu, przedstawianie intencji, organizowanie notatek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przedmiotów, przedstawia intencj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,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3, II.5, III.2, III.4, III.6, V.1, V.4, VI.4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ami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5 writing projes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h The rapid rise of the computer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wój technologii komputerow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3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. 7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zwojem technologii komputerowej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nowych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fragmentów tekstu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autora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I.1, III.2, III.4, IV.3, IV.6, V.1, V.3, V.6, VI.4, VIII.1, X, XI, XII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culture video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i Revision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rozwojem technologii, form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ll </w:t>
            </w:r>
            <w:r>
              <w:rPr>
                <w:rFonts w:cs="Arial" w:ascii="Arial" w:hAnsi="Arial"/>
                <w:sz w:val="16"/>
                <w:szCs w:val="16"/>
              </w:rPr>
              <w:t xml:space="preserve">używana do wyrażenia decyzji i 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 </w:t>
            </w:r>
            <w:r>
              <w:rPr>
                <w:rFonts w:cs="Arial" w:ascii="Arial" w:hAnsi="Arial"/>
                <w:sz w:val="16"/>
                <w:szCs w:val="16"/>
              </w:rPr>
              <w:t xml:space="preserve">do opisywania planów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nowych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oferowanie pomocy, wyrażanie decyz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, zgadzanie się lub nie zgadzanie się z opiniam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nowożytnim informacje sformułowane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anie techniki samodzielnej pracy nad językiem,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4, VII.4, VIII.1, VII.2, X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zdań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5 flashcards, unit 5 test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j Repetytorium 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7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Nauka i techni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rozwojem technolog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nowych technologii, wyrażanie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określanie głównej myśli tekstu,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agowanie pisemne: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wyrażanie prośb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angielskim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5, III.1, III.4, III.5, V.3, VII.3, VII.12, VIII.1, VIII.2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,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Tworzenie wypowiedzi pisemnej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-mail 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57 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6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8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a In the big cit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 miasta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8-7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0-8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opisem miasta i określaniem położenia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żnych miejsc w mieście i ich lokalizacj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 i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 i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8, II.1, II.4, II.5, IV.1, IV.5, IV.6, V.1, V.5, V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flashcar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vocabulary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9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b Comparing plac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opniowanie przymiotników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2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: stopień równy, wyższy i najwyższy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żnych miejsc w mieście, porównywanie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isywanie miejsc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i osób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8, II.5, IV.1, V.1, VI.3, X, XI</w:t>
            </w:r>
          </w:p>
        </w:tc>
      </w:tr>
      <w:tr>
        <w:trPr>
          <w:trHeight w:val="745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1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c Prepositions of pla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imki służące do określania położenia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Zakupy i usługi 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imki służące do określania położenia, określenia: </w:t>
            </w:r>
            <w:r>
              <w:rPr>
                <w:rFonts w:cs="Arial" w:ascii="Arial" w:hAnsi="Arial"/>
                <w:i/>
                <w:sz w:val="16"/>
                <w:szCs w:val="16"/>
              </w:rPr>
              <w:t>far from, opposite, beside 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żnych miejsc w mieście i ich lokalizacji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: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myśli głównej wypowiedz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1, II.2, II.5, III.4, IV.1, V.1, V.3, V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flashcards, unit 6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d Comparative and superlative adverb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pniowanie przysłówków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2-8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4-8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pniowanie przysłówków, przedimk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sobu, w jaki osoby wykonują czynności, porównywa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I.4, IV.3, V.3, VI.3, VII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>Znajomość środków językowych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, unit 6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2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e Asking for and giving direc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drogę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6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ytaniem o drogę i udzielaniem odpowiedzi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Could you give me directions to …? Turn left/ right. …</w:t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drogę, udzielanie odpowiedzi, uzyskiwanie i przekazywanie informacji i wyjaśnień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I.2, II.5, III.4, VI.3, VII.3, VIII.1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6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everyday English 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4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3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6f Identifying purpos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kreślanie intencji tekstu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7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odróżowaniem, zwiedzaniem różnych miejsc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znych miejsc na świecie, określanie intencji autora tekstu i wypowiedz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wypowiedzi, znajdowanie w wypowiedzi określonych informacji, określanie intencji nadawcy, określanie kotekstu 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 lub fragmentu tekstu, znajdowanie w tekście określonych informacji, określanie kontekstu wypowiedzi, określanie intencji autor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uzyskiwanie i przekazywanie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2, II.3, II.4, II.5, III.2, III.3, III.4, VII.3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reading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5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4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6g A leaflet for tourist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lotka turystyczna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8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Miejsce zamieszkania, Podrózowanie i turystyka 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, opisywaniem ciekawych miejsc, informacjami dla turyst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atrakcji turystycznych, opracowywanie materiałów informacyjnych, wyrażanie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opisywanie miejsc, stosowanie formalnego lub nieformalnego stylu zależnie od sytu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wyrażanie opinii, pytanie o opi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.2, I.8, III.4, V.1, V.8, VI.3, VI.3, VI.4, X, XI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xtra writing workshe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Everyday English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6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5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h Two national park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arki narodow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7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, Świat przyrody 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 i przyrodą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atrakcji przyrodniczych i turystycznych, wyrażanie opini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, znajdowanie w wypowiedzi określonych informacji, określanie głównej myśli wypowiedzi lub fragmentu wypowiedz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głównej myśli fragmentu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1, II.2, II.5, III.1, III.4, III.5, V.1, V.3, V.6, VI.3, VIII.1, IX.1, X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639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culture video, culture project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7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i Revision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zymiki, określanie położenia, przymiotniki i przysłówki w stopniu równym, wyższym i najwyższy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miejsc, porównywanie, pytanie o drogę, udzielanie odpowie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ykorzystywanie technik samodzielnej pracy nad języki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8, III.4, VII.3, VIII.1, VIII.2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,unit 6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ommunicatin skills 3 WB s. 7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7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j Repetytorium 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. 8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óżowanie i turystyka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turystyką, określaniem położenia i wskazywaniem drogi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miejsc, porównywanie, pytanie o drogę, udzielanie odpowiedzi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 i miejsc, przedstawianie faktów z przeszł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, 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V.1, V.2, VII.3, VIII.1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e z lukami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</w:tc>
      </w:tr>
      <w:tr>
        <w:trPr>
          <w:trHeight w:val="546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ss. 124, 125 TB ss. 126, 1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3 WB s.70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8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71</w:t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7</w:t>
            </w:r>
          </w:p>
        </w:tc>
      </w:tr>
      <w:tr>
        <w:trPr>
          <w:trHeight w:val="1074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9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7a Fit for anyth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port to zdrow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2-9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4-95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e sportem, sprzętem sportowym, miejscami, gdzie uprawia się spor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miejsc, gdzie uprawia się sport oraz zajęć sportow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czynności, opowiadanie o czynnościach przeszł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czynności, 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 xml:space="preserve">: posiadanie świadomości międzykulturowej, współdziałanie w grupie, korzystanie ze źródeł informacji w języku obcym nowożytnym, również za pomocą technologii informacyjno-komunikacyjnych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4, II.5, IV.1, IV.2, V.1, V.2, VI.3, VIII.1, IX.2, XI, XII, XI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4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2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0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b Present perfect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w porównaniu z czas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6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w porównaniu z czas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, </w:t>
            </w:r>
            <w:r>
              <w:rPr>
                <w:rFonts w:cs="Arial" w:ascii="Arial" w:hAnsi="Arial"/>
                <w:sz w:val="16"/>
                <w:szCs w:val="16"/>
              </w:rPr>
              <w:t xml:space="preserve">czasowniki regularne i nieregularn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portu i spędzania wolnego czas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określanie głównej myśli tekstu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korzystanie ze źródeł informacji w języku obcym nowożytnym, również za pomocą technologii informacyjno-komunikacyjnych 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 10, II.1, II.5, III.1, III.4, IV.2, IV.3, V.2, V.3, XI, XI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grammar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3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1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7c Parts of body and injuri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ęści ciała i uraz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drow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y części ciała, urazy, kontuzje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bruise, break, swell</w:t>
            </w:r>
            <w:r>
              <w:rPr>
                <w:rFonts w:cs="Arial" w:ascii="Arial" w:hAnsi="Arial"/>
                <w:sz w:val="16"/>
                <w:szCs w:val="16"/>
              </w:rPr>
              <w:t xml:space="preserve"> …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perfect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ast simple, </w:t>
            </w:r>
            <w:r>
              <w:rPr>
                <w:rFonts w:cs="Arial" w:ascii="Arial" w:hAnsi="Arial"/>
                <w:sz w:val="16"/>
                <w:szCs w:val="16"/>
              </w:rPr>
              <w:t xml:space="preserve">formy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participle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drowia, kontuzji i uraz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głównej myśli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i doświadczeniach z przeszłośc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i doświadc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2, II.5, III.1, III.5, IV.2, V.2, V.3, V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 </w:t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unit 7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4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2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7d Present perfect negative and interrogative questions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i zdania przeczące w czasi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6-9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8-99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ytania i zdania przeczące w czasi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Present perfect,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określenia: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ever, never, yet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, podawanie danych, na temat doświadczeń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i wydarzeniach z przeszł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I.4, IV.2, V.2, VI.3, VII.3, X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Układanie fragmentów zdań </w:t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animated stor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grammar: discussion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5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3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7e Checking and confirm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Sprawdzanie i potwierdz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0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 podawaniem danych i potwierdzaniem ich poprawności np.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did you say? Could you say that again/ more slowly, please?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danych, sprawdzanie, potwierdzanie, upewnianie się co do ich poprawnośc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o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: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dstawianie się, prowadzenie rozmowy (prośby o wyjaśnienie, powtórzenie it.), uzyskiwanie i przekazywanie informacji i wyjaśnień, stosowanie zwrotów i form grzecznościow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dstawianie się, prowadzenie rozmowy, uzyskiwanie i przekazywanie informacji i wyjaśnień, stosowanie zwrotów i form grzecznościowych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2, II.5, III.4, III.6, VI. 1, VI.2, VI.3, VI.14, VI.1, VII.2, VII.3, VII.14, VIII.1, X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everyday English vide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everyday English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6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4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f Working out meaning from contex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Treść wynikająca z kontekstu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1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, Świat przyrody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Spójniki I wyrażenia łączące części zdania np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. as well as, because, such as …… </w:t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jawisk przyrodniczych, domyślanie się znaczenia wyrazów z kontekstu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>określanie głownej myśli wypowiedzi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znajdowanie w wypowiedzi określonych informacj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stosowanie strategii komunikacyjnych np. domyślanie się znaczenia wyrazów z kontekst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0, I.13, II. 2, II.5, III.4, III.5, V.6, VI.3, VII.3, X, XII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pasowanie, zadanie z lukami </w:t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reading 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7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5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g A post blo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pis na blogu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2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cie prywatne, Zdrowi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aca pisemna: układ, styl, forma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planów na przyszłość, robienie wpisu na blogu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przedstawianie intencji i planów, stosowanie adekwatnego stylu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wyrażanie opinii, pytanie o opi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.5, I.11, III.4, V. 4, V.8, VI.3, VI.4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Wypowi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pis na blogu </w:t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8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6</w:t>
            </w:r>
          </w:p>
        </w:tc>
        <w:tc>
          <w:tcPr>
            <w:tcW w:w="264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h Two national storting aw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iągnięcia sportow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3</w:t>
            </w:r>
          </w:p>
        </w:tc>
        <w:tc>
          <w:tcPr>
            <w:tcW w:w="163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dawanie faktów: dat, liczb, wydarzeń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8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osiągnięć i nagród sportowych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isywanie miejsc i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opowiadanie o czynnościach z teraźniejszości i przeszł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2, II.5, III.4, IV.1, IV.2, IV.3, V.1, V.2, V.3, VI.3, VIII.1, IX.1, X, XI, XII</w:t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culture video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9</w:t>
            </w:r>
          </w:p>
        </w:tc>
        <w:tc>
          <w:tcPr>
            <w:tcW w:w="163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7</w:t>
            </w:r>
          </w:p>
        </w:tc>
        <w:tc>
          <w:tcPr>
            <w:tcW w:w="264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i Revision 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lu 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4</w:t>
            </w:r>
          </w:p>
        </w:tc>
        <w:tc>
          <w:tcPr>
            <w:tcW w:w="163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rowie, Sport</w:t>
            </w:r>
          </w:p>
        </w:tc>
        <w:tc>
          <w:tcPr>
            <w:tcW w:w="1918" w:type="dxa"/>
            <w:gridSpan w:val="2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Nazwy części ciała, nazwy dyscyplin sportowych, 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, sprawdzanie i powierdzanie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yskiwanie i przekazywanie informacji na temat sportów, zdrowia i kontuzji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wiedzy o krajach anglojęzycznych, dokonywanie samooceny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I.6, VII.3, VIII.1, IX.1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780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unit 7 test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8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0</w:t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8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8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7j Repetytorium 7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04-10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6-10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ort, Życie prywatn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rażenia związane ze sportem, 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perfect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, stopniowanie przymiotnik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portów, pisanie zaprosze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intencji autora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twarzanie informacj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ej w języku obcy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.10, II.5, III.2, III.4, V.4, VII.3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, Z</w:t>
            </w:r>
            <w:r>
              <w:rPr>
                <w:rFonts w:cs="Arial" w:ascii="Arial" w:hAnsi="Arial"/>
                <w:sz w:val="16"/>
                <w:szCs w:val="16"/>
              </w:rPr>
              <w:t xml:space="preserve">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elokrotny wybór, Zadanie z lukami , parafraza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, wielokrotny wybór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proszenie </w:t>
            </w:r>
          </w:p>
        </w:tc>
      </w:tr>
      <w:tr>
        <w:trPr>
          <w:trHeight w:val="910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8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1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72" w:hRule="atLeast"/>
        </w:trPr>
        <w:tc>
          <w:tcPr>
            <w:tcW w:w="538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9</w:t>
            </w:r>
          </w:p>
        </w:tc>
        <w:tc>
          <w:tcPr>
            <w:tcW w:w="1456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7 test </w:t>
            </w:r>
          </w:p>
        </w:tc>
      </w:tr>
      <w:tr>
        <w:trPr/>
        <w:tc>
          <w:tcPr>
            <w:tcW w:w="538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4" w:type="dxa"/>
            <w:gridSpan w:val="7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8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0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8a What should I do?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Zasady panujące w domu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6-10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8-10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hrasal verbs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czasowniki złożone)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np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. take off, look for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at should I do?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y rozkazujące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lease look, try not to …..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e poleceń, reagowanie na polecenia, prośby o rady, udzielanie rady, uzyskiwanie i przekazywanie informacji na temat problemów i zasad panujących w różnych miejsc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zjawis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prośby o rady, udzielanie rady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prośby o rady, udzielanie rady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V.5, VI.3, VI.9, VII.3, VII.9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2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1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b Should and shouldn’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dzielanie rad i wskazów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0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: should, shouldn’t ought t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problemów, udzielanie rad i wskazówe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wypowiedzi,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owiadanie o czynnościach i doświadczeniach z przeszłości i teraźniejszośc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i doświadczeniach z przeszłości i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ośby o rady, udzielanie rad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2, II.5, IV.2, V.2, VI.3, VI.9, VII.3, VII.9, X, X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3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2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8c Accidents and how to avoid the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  <w:lang w:val="en-US"/>
              </w:rPr>
              <w:t xml:space="preserve">Zapobieganie wypadkom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1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enia związane z wypadkami i ich zapobieganiem np</w:t>
            </w:r>
            <w:r>
              <w:rPr>
                <w:rFonts w:cs="Arial" w:ascii="Arial" w:hAnsi="Arial"/>
                <w:i/>
                <w:sz w:val="16"/>
                <w:szCs w:val="16"/>
              </w:rPr>
              <w:t>. ambulance, emergency, speedr limit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wypadków, intrułowanie, udzielanie wskazówek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powiadanie o czynnościach i doświadczeniach z przeszłości i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owiadanie o czynnościach i doświadczeniach z przeszłości i teraźniejszośc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1, II.2, II.5, III.4, IV.2, V.2, VI.3, VI.11, VII.3, VII.11, XI, X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ybór wielokrotny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flashcards, unit 8 five-minute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4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3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d Must, mustn’t, have to, don’t have to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kazy i zakaz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10-1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2-113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drowie, Prac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i: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must, mustn’t, have to, don’t have to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róznych zasad i reguł, ostrzeganie, nakazywanie, zakazywanie i instru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głównej myśli nagrania,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intencji nadawcy tekstu, znajdowanie w tekście określonych informacji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instruowanie, nakazywanie, zakazywa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 xml:space="preserve">: uzyskiwanie i przekazywanie informacji i wyjaśnień, instruowanie, nakazywanie, zakazywanie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I.4, I.11, II.1, II.2, II.4, II.5, III.2, IV.2, VI.3, VI.11, VII.2, VII.11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u pisanego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obieranie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ive-minute te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, unit 8 discussion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5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4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e Persuading and encouraging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zekonywanie i zachęcanie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4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posiłkow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np. can, ought to, </w:t>
            </w:r>
            <w:r>
              <w:rPr>
                <w:rFonts w:cs="Arial" w:ascii="Arial" w:hAnsi="Arial"/>
                <w:sz w:val="16"/>
                <w:szCs w:val="16"/>
              </w:rPr>
              <w:t xml:space="preserve">wyrażenia odnoszące się do przekonywania i zachęcania np. </w:t>
            </w:r>
            <w:r>
              <w:rPr>
                <w:rFonts w:cs="Arial" w:ascii="Arial" w:hAnsi="Arial"/>
                <w:i/>
                <w:sz w:val="16"/>
                <w:szCs w:val="16"/>
              </w:rPr>
              <w:t>Give it a try. You really must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sytuacji codziennych, proponowanie, zachęcanie, przyjmowanie i odrzucanie propozycji, wyraż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i wydarzeniach z teraźniejszości, przedstawianie faktów z teraźniejszości, wyrażanie opini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wyrażanie opini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I.1, II.5, III.4, IV.2, IV.3, IV.6 V.6, VI.11, VII.11, VIII.1, X, X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everyday English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8 everyday English 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6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5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f Formal and informal languag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Język formalny i nieformalny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5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, Życie prywatne </w:t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formalne np.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Good morning, That sounds likely …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i nieformalne np.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Hi, I guess so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…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zasad i reguł w szkole i życiu prywatny, wyrażanie opinii, rozróżnianie stylu wypowiedz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tekście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kontekstu wypowiedzi, znajdowanie w tekście określonych informacji, rozróżnianie formalnego i nieformalnego stylu wy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wyrażanie opin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gowanie ustn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szenie o radę i udzielanie rad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lub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świadomości międzykulturowej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.5, II.5, III.3, III.4, III.6, IV.6, V.3, VI.9, VII.11, VIII.2, IX.2, X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reading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7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6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8g Set of rul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isywanie zasad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6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d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formułowaniem zasad: zakazów, nakazów, rad i sugest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awanie zasad i uzyskiwanie informacji na temat zasad panujących w różnych miejscach, formułowanie rad, zakazów i sugestii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kontekstu wypowiedz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opowiadanieo czynnościach i doświadczeniach z teraźniejszości, przedstawiane faktów z teraźniejszośc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1, III.3, III.4, V.2, V.3 VI.4, VII.4, VIII.1, X, X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8 writing projec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8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7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h Australia factfil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formacje o Australi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7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Podróżowanie i turystyka, Świat przyr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historią i geografią różnych kraj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na temat różnych krajów, podawanie faktów, zbieranie faktów w różne kategorie </w:t>
            </w:r>
          </w:p>
        </w:tc>
        <w:tc>
          <w:tcPr>
            <w:tcW w:w="449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fragmentów wypowiedzi, określanie kontekstu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 oraz wrażliwości międzykulturowej, wykorzyst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II.4, II.5, III.4, III.6, IV.3, V.3, V.6, VII.3, VIII.1, IX.1, IX.2, X, XI, XII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culture video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9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8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i Revision 8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8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, Zro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złożone np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ake off, switch on …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posiłkowe</w:t>
            </w:r>
            <w:r>
              <w:rPr>
                <w:rFonts w:cs="Arial" w:ascii="Arial" w:hAnsi="Arial"/>
                <w:i/>
                <w:sz w:val="16"/>
                <w:szCs w:val="16"/>
              </w:rPr>
              <w:t>: must mustn’t, should, shouldn’t</w:t>
            </w:r>
            <w:r>
              <w:rPr>
                <w:rFonts w:cs="Arial" w:ascii="Arial" w:hAnsi="Arial"/>
                <w:sz w:val="16"/>
                <w:szCs w:val="16"/>
              </w:rPr>
              <w:t xml:space="preserve"> ,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 przekonywaniem i zachęcaniem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ekonywanie i zachęcanie, udzielanie rad, nakazywanie, zakazywanie, instruowanie </w:t>
            </w:r>
          </w:p>
        </w:tc>
        <w:tc>
          <w:tcPr>
            <w:tcW w:w="4495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poznawanie związków po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kazywanie, zakazywanie, instru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stosowanie strategii komunikacyjn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1, III.5, VII.11, VIII.1, VIII.3, X, XI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łumaczenie fragmentów zdań na język obcy 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init 8 flashcard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9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SB ss. 126, 127 TB ss. 128, 129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0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495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9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j Repetytorium 8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9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Edukacja, Podrózowanie i turystyka, Zdrow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enia związane ze szkołą, podróżowaniem i wypadkami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wypadków, podrózy, życia szkolnego, nakazywanie, zakazywanie, instruowanie</w:t>
            </w:r>
          </w:p>
        </w:tc>
        <w:tc>
          <w:tcPr>
            <w:tcW w:w="4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, znajdowanie w tekście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doświadczeniach z teraźniejszości i przeszłośc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 i przeszłości, 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kazywanie, instruowan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3, I.8, I.11, II.5, III.1, III.4, V.2, V.3, V.4, VII.11, IX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rafraza , 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e z lukami, </w:t>
            </w:r>
            <w:r>
              <w:rPr>
                <w:rFonts w:cs="Arial" w:ascii="Arial" w:hAnsi="Arial"/>
                <w:sz w:val="16"/>
                <w:szCs w:val="16"/>
              </w:rPr>
              <w:t xml:space="preserve">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iadomość e-mail </w:t>
            </w:r>
          </w:p>
        </w:tc>
      </w:tr>
      <w:tr>
        <w:trPr>
          <w:trHeight w:val="8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Active citizenship WB ss. 94, 95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91</w:t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8" w:type="dxa"/>
            <w:tcBorders>
              <w:top w:val="single" w:sz="6" w:space="0" w:color="000000"/>
              <w:left w:val="single" w:sz="24" w:space="0" w:color="FFFFFF"/>
              <w:bottom w:val="single" w:sz="8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90</w:t>
            </w:r>
          </w:p>
        </w:tc>
        <w:tc>
          <w:tcPr>
            <w:tcW w:w="14564" w:type="dxa"/>
            <w:gridSpan w:val="7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Unit test 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4 WB s. 9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0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Link dla klasy VI: rozkład materiału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t>33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rFonts w:eastAsia="Times New Roman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9:05:00Z</dcterms:created>
  <dc:creator>Użytkownik systemu Windows</dc:creator>
  <dc:description/>
  <dc:language>en-US</dc:language>
  <cp:lastModifiedBy>Lenovo</cp:lastModifiedBy>
  <dcterms:modified xsi:type="dcterms:W3CDTF">2022-09-15T1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MSIP_Label_be5cb09a-2992-49d6-8ac9-5f63e7b1ad2f_ActionId">
    <vt:lpwstr>c811fa56-0c80-4894-91ec-0000741edeac</vt:lpwstr>
  </property>
  <property fmtid="{D5CDD505-2E9C-101B-9397-08002B2CF9AE}" pid="4" name="MSIP_Label_be5cb09a-2992-49d6-8ac9-5f63e7b1ad2f_Enabled">
    <vt:lpwstr>true</vt:lpwstr>
  </property>
  <property fmtid="{D5CDD505-2E9C-101B-9397-08002B2CF9AE}" pid="5" name="MSIP_Label_be5cb09a-2992-49d6-8ac9-5f63e7b1ad2f_Method">
    <vt:lpwstr>Standard</vt:lpwstr>
  </property>
  <property fmtid="{D5CDD505-2E9C-101B-9397-08002B2CF9AE}" pid="6" name="MSIP_Label_be5cb09a-2992-49d6-8ac9-5f63e7b1ad2f_Name">
    <vt:lpwstr>Controlled</vt:lpwstr>
  </property>
  <property fmtid="{D5CDD505-2E9C-101B-9397-08002B2CF9AE}" pid="7" name="MSIP_Label_be5cb09a-2992-49d6-8ac9-5f63e7b1ad2f_SetDate">
    <vt:lpwstr>2021-04-13T12:01:34Z</vt:lpwstr>
  </property>
  <property fmtid="{D5CDD505-2E9C-101B-9397-08002B2CF9AE}" pid="8" name="MSIP_Label_be5cb09a-2992-49d6-8ac9-5f63e7b1ad2f_SiteId">
    <vt:lpwstr>91761b62-4c45-43f5-9f0e-be8ad9b551ff</vt:lpwstr>
  </property>
</Properties>
</file>