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337"/>
      </w:tblGrid>
      <w:tr>
        <w:trPr>
          <w:trHeight w:val="1127" w:hRule="atLeast"/>
        </w:trPr>
        <w:tc>
          <w:tcPr>
            <w:tcW w:w="7763" w:type="dxa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Link dla klasy V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Rozkład materiału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49450" cy="58610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61" r="-18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45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2517"/>
        <w:gridCol w:w="1577"/>
        <w:gridCol w:w="1682"/>
        <w:gridCol w:w="1778"/>
        <w:gridCol w:w="1756"/>
        <w:gridCol w:w="5023"/>
      </w:tblGrid>
      <w:tr>
        <w:trPr/>
        <w:tc>
          <w:tcPr>
            <w:tcW w:w="240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51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EMAT LEKCJI</w:t>
            </w:r>
          </w:p>
        </w:tc>
        <w:tc>
          <w:tcPr>
            <w:tcW w:w="157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MATERIAŁY DYDAKTYCZNE</w:t>
            </w:r>
          </w:p>
        </w:tc>
        <w:tc>
          <w:tcPr>
            <w:tcW w:w="1682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EMATYK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ŁOWNICTWO</w:t>
            </w:r>
          </w:p>
        </w:tc>
        <w:tc>
          <w:tcPr>
            <w:tcW w:w="1778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GRAMATYKA</w:t>
            </w:r>
          </w:p>
        </w:tc>
        <w:tc>
          <w:tcPr>
            <w:tcW w:w="1756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FUNKCJE JĘZYKOWE</w:t>
            </w:r>
          </w:p>
        </w:tc>
        <w:tc>
          <w:tcPr>
            <w:tcW w:w="5023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  <w:right w:val="single" w:sz="24" w:space="0" w:color="FFFFFF"/>
            </w:tcBorders>
            <w:shd w:fill="000000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MIEJĘTNOŚCI JĘZYKOWE </w:t>
              <w:br/>
              <w:t>ZGODNE Z NOWĄ PODSTAWĄ PROGRAMOWĄ</w:t>
            </w:r>
          </w:p>
        </w:tc>
      </w:tr>
    </w:tbl>
    <w:p>
      <w:pPr>
        <w:pStyle w:val="Normal"/>
        <w:tabs>
          <w:tab w:val="clear" w:pos="708"/>
          <w:tab w:val="left" w:pos="1338" w:leader="none"/>
        </w:tabs>
        <w:rPr/>
      </w:pPr>
      <w:r>
        <w:rPr/>
        <w:tab/>
      </w:r>
    </w:p>
    <w:tbl>
      <w:tblPr>
        <w:tblW w:w="1510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77"/>
        <w:gridCol w:w="2011"/>
        <w:gridCol w:w="1633"/>
        <w:gridCol w:w="1924"/>
        <w:gridCol w:w="1746"/>
        <w:gridCol w:w="4574"/>
      </w:tblGrid>
      <w:tr>
        <w:trPr/>
        <w:tc>
          <w:tcPr>
            <w:tcW w:w="537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FFFF"/>
                <w:sz w:val="18"/>
                <w:szCs w:val="18"/>
              </w:rPr>
            </w:r>
          </w:p>
        </w:tc>
        <w:tc>
          <w:tcPr>
            <w:tcW w:w="14565" w:type="dxa"/>
            <w:gridSpan w:val="6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elcome</w:t>
            </w:r>
          </w:p>
        </w:tc>
      </w:tr>
      <w:tr>
        <w:trPr>
          <w:trHeight w:val="532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untries and nationaliti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ywanie krajów i narodowości oraz związanych z nimi ulubionych dań i czynności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4-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B: ss. 6-7 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Człowiek: dane personal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ytania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:  What’s your name? Where are you from? How old are you?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tp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tanie tekstu komiksowego, nazywanie krajów i narodow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dawnie pytań o dane personalne 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wypowiedzi określonych informacji, rozpoznawanie związków miedzy poszczególnymi częściami tekstu, układanie informacji w określonej kolejn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sz w:val="16"/>
                <w:szCs w:val="16"/>
              </w:rPr>
              <w:t>: opisuje ludzi, miejsca i zjawisk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uje ludzi, miejsca i zjawisk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językow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I.5, III.4, III.5, IV.1, V.1, VI.3, VIII.1, X, XI, XII</w:t>
            </w:r>
          </w:p>
        </w:tc>
      </w:tr>
      <w:tr>
        <w:trPr>
          <w:trHeight w:val="408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: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welcome unit animated story 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B: s. 4 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oms in my hous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miejsca zamieszk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B: ss.6,7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8-9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rzeczy osobist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zamieszkania: dom i jego okolica, pomieszcze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’s, there’re, have got, has go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miejsca zamieszk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sz w:val="16"/>
                <w:szCs w:val="16"/>
              </w:rPr>
              <w:t>: opisywanie przedmiotów i miejsc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ywanie, przedmiotów i miejsc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2, II.5, III.4, IV.1, V.1, VI.3, VII.3, VIII.1, XI, XII</w:t>
            </w:r>
          </w:p>
        </w:tc>
      </w:tr>
      <w:tr>
        <w:trPr>
          <w:trHeight w:val="353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 5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537" w:type="dxa"/>
            <w:tcBorders>
              <w:top w:val="single" w:sz="6" w:space="0" w:color="000000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4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1</w:t>
            </w:r>
          </w:p>
        </w:tc>
      </w:tr>
      <w:tr>
        <w:trPr>
          <w:trHeight w:val="482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a Family member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łonkowie rodziny 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8-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-11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Okresy życ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; rodzina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dzierżawcza rzeczownika </w:t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isywanie rodzin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ludz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ludz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5, II.1, II.5, III.4, IV.1, V.1, VIII.1, XI, XII</w:t>
            </w:r>
          </w:p>
        </w:tc>
      </w:tr>
      <w:tr>
        <w:trPr>
          <w:trHeight w:val="232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: unit 1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- unit 1 vocabulary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5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1b What do you like? What do you like doing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odobania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2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Człowiek: uczucia i emocje 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ytania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do you like? What do you like doing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powiadanie się na temat upodobań 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upodobań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upodobań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I.1, II.5, III.4, IV.5, V.5, VI.3, VIII.1, X, XI</w:t>
            </w:r>
          </w:p>
        </w:tc>
      </w:tr>
      <w:tr>
        <w:trPr>
          <w:trHeight w:val="435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line Practice – unit 1 grammar 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7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c Describing peopl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pisywanie ludzi 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3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wygląd zewnętrzny, cechy charakter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; rodzina, znajomi i przyjaciele</w:t>
            </w:r>
            <w:r>
              <w:rPr>
                <w:rFonts w:cs="Arial" w:ascii="Arial" w:hAnsi="Arial"/>
                <w:color w:val="00B050"/>
                <w:sz w:val="16"/>
                <w:szCs w:val="16"/>
              </w:rPr>
              <w:t xml:space="preserve"> 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7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He/She is…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He/She has got…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spacing w:lineRule="auto" w:line="240" w:before="0" w:after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rzymiotniki: wygląd zewnętrzny, cechy charakteru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ywanie wyglądu zewnętrznego i cech charakteru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głównej myśli fragmentu tekstu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ludz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isywanie ludzi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5, II.1, II.5, III.1, III.4, IV.1, V.1, VI.3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a z luką</w:t>
            </w:r>
          </w:p>
        </w:tc>
      </w:tr>
      <w:tr>
        <w:trPr>
          <w:trHeight w:val="605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: unit 1 flashcard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– unit 1 vocabulary 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04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89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1d</w:t>
            </w: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 xml:space="preserve"> What…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GB"/>
              </w:rPr>
              <w:t>What ..look 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wanie pytań i udzielanie odpowiedzi odnośnie wyglądu zewnętrznego i cech charakteru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12-1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4-15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wygląd zewnętrzny, cechy charakter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; rodzina, znajomi i przyjaciele</w:t>
            </w:r>
            <w:r>
              <w:rPr>
                <w:rFonts w:cs="Arial" w:ascii="Arial" w:hAnsi="Arial"/>
                <w:color w:val="00B050"/>
                <w:sz w:val="16"/>
                <w:szCs w:val="16"/>
              </w:rPr>
              <w:t xml:space="preserve"> 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What…like?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>What ...look 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GB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dawanie pytań i udzielanie odpowiedzi odnośnie wyglądu zewnętrznego i cech charakteru 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5, II.1, II.5, III.4, IV.1, VI.3, VII.3,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489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1animated st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1 grammar, discussion 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9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e Halfway Revie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lekcji 1a-1d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16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wygląd zewnętrzny, cechy charakteru, uczucia i emocj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; rodzina, znajomi i przyjaciele</w:t>
            </w:r>
            <w:r>
              <w:rPr>
                <w:rFonts w:cs="Arial" w:ascii="Arial" w:hAnsi="Arial"/>
                <w:color w:val="00B050"/>
                <w:sz w:val="16"/>
                <w:szCs w:val="16"/>
              </w:rPr>
              <w:t xml:space="preserve"> 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…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...look like?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What …. like doing?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spacing w:before="0" w:after="20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dawanie pytań i udzielanie odpowiedzi odnośnie wyglądu zewnętrznego, cech charakteru oraz upodobań 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5, II.1, II.5, III.4, VI. 3, VII.3, VIII.1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1 flashcards, vocabulary and grammar worksheet, speaking workshee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ongs Practice WB s. 9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1 vocabulary and grammar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54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0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23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f All about m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mail z opisem wyglądu zewnętrznego, cech charakteru oraz ulubionych zajeć 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7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wygląd zewnętrzny, cechy charakteru, umiejętności i zainteresow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kacja: przedmioty naucz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; rodzina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…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...look 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…. like doing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’m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’ve got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 like/hate/can’t stand…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spacing w:before="0" w:after="20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emaila  z opisem rodziny, wyglądu zewnętrznego, cech charakteru oraz ulubionych zajęć i przedmiotów szkolnych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głównej myśli głównej fragmentu tekstu, określanie intencji autora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ludzi, opisywanie zjawisk, wyrażanie uczuć i emo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tekstu pisemnie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informacji sformułowanych w tym języku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3, I.5, III.1, III.2, III.4, V.1, V.5, V.7, VI.3, VII.3, VIII.2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  <w:r>
              <w:rPr>
                <w:rFonts w:cs="Arial" w:ascii="Arial" w:hAnsi="Arial"/>
                <w:sz w:val="16"/>
                <w:szCs w:val="16"/>
              </w:rPr>
              <w:t xml:space="preserve">; Wypowiedź pisemna: </w:t>
            </w:r>
            <w:r>
              <w:rPr>
                <w:rFonts w:cs="Arial" w:ascii="Arial" w:hAnsi="Arial"/>
                <w:i/>
                <w:sz w:val="16"/>
                <w:szCs w:val="16"/>
              </w:rPr>
              <w:t>E-mai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– unit 1 extra writ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– unit 1 reading 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9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g Formal and informal introduction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ormalne i nieformalne sposoby przedstawiania się 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8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Człowiek: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ukacja: życie szkoły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n I introduce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leased to meet you to...</w:t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anie siebie i innych osób w sposób formalny i nieformalny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, rozróżnianie formalnego i nieformalnego stylu wypowiedz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zedstawianie siebie i innych osób, stosowanie zwrotów i form grzecznościow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przedstawianie siebie i innych osób</w:t>
            </w:r>
            <w:r>
              <w:rPr>
                <w:rFonts w:cs="Arial" w:ascii="Arial" w:hAnsi="Arial"/>
                <w:bCs/>
                <w:sz w:val="16"/>
                <w:szCs w:val="16"/>
              </w:rPr>
              <w:t>, stosowanie zwrotów i form grzecznościow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ne: </w:t>
            </w:r>
            <w:r>
              <w:rPr>
                <w:rFonts w:cs="Arial" w:ascii="Arial" w:hAnsi="Arial"/>
                <w:sz w:val="16"/>
                <w:szCs w:val="16"/>
              </w:rPr>
              <w:t>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3, II.1, II.5, II.6, III.4, VI.1, VI.14, VII.1, VII.14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yt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669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1 Everyday English worksheet, Everyday English vide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1 Everyday English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2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0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1h Autumn celebration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Jesienne święt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1i A unique description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iezwykły opis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17, 18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B: ss. 19, 20 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ultura: tradycje i zwyczaj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łowiek: wygląd zewnętrzny, cechy charakteru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wybranych świąt i trady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określanie myśli głównej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przedmiotów i zjawisk, przedstawianie faktów z teraźniejszości, opisywanie upodoba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isywanie ludzi i zjawisk, opowiadanie o wydarzeniach z teraźniejszości, przedstawianie faktów z teraźniejszości 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iedza o krajach anglojęzycznych, świadomość związku miedzy kulturą własną i obcą oraz świadomość międzykulturowa, wykorzystanie techniki samodzielnej pracy nad językiem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9, II.1, II.2, II.5, III.4, IV.1, IV.3, IV.5, V.1, V.2, V.3, VIII.1, IX.1, IX.2, X, X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  <w:r>
              <w:rPr>
                <w:rFonts w:cs="Arial" w:ascii="Arial" w:hAnsi="Arial"/>
                <w:sz w:val="16"/>
                <w:szCs w:val="16"/>
              </w:rPr>
              <w:t xml:space="preserve">,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: </w:t>
            </w:r>
          </w:p>
        </w:tc>
      </w:tr>
      <w:tr>
        <w:trPr>
          <w:trHeight w:val="639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1 culture video, writing projec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360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1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i Revision 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1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9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TB: s. 21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wygląd zewnętrzny, cechy charakteru, zainteresow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: rodzina, znajomi i przyjacie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…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...look 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…. like doing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’m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’ve got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 like/hate/can’t stand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n I introduce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leased to meet you to...</w:t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ypowiadanie się na temat rodziny, wyglądu zewnętrznego, cech charakteru oraz upodoba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anie siebie i innych osób w sposób formalny i nieformalny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ludz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ywanie ludzi, opisywanie upodoba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sz w:val="16"/>
                <w:szCs w:val="16"/>
              </w:rPr>
              <w:t xml:space="preserve">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iedza o krajach anglojęzycznych, dokonywanie samooceny,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5, II.1, II.5, IV.1, V.1, V.5, VII.3, VIII.1, IX.1, X, XI, XII</w:t>
            </w:r>
          </w:p>
        </w:tc>
      </w:tr>
      <w:tr>
        <w:trPr>
          <w:trHeight w:val="521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1 check your progress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 s. 14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2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Repetytorium 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795" w:leader="none"/>
              </w:tabs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  <w:tab/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20-2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22-23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wygląd zewnętrzny, cechy charakter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: rodzina, znajomi i przyjacie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Kultura: tradycje i zwyczaje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…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...look lik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…. like doing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 like/hate/can’t stand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n I introduce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leased to meet you to...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ypowiadanie się na temat rodziny, wyglądu zewnętrznego, cech charakteru oraz upodoba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tawianie siebie i innych osób w sposób formalny i nieformalny</w:t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wypowiedzi określonych informacj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głównej myśli tekstu, określanie intencji autora tekstu, rozpoznawanie związków mie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ywanie ludzi, opisywanie upodoba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dstawianie siebie i innych osób,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sformułowanych w języku polski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, I.5, I.9, II.5, III.1, III.2, III.5, V.1, V.5, VII.1, VII.3, VIII.3, X </w:t>
            </w:r>
          </w:p>
        </w:tc>
      </w:tr>
      <w:tr>
        <w:trPr>
          <w:trHeight w:val="265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 s. 15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537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3</w:t>
            </w:r>
          </w:p>
        </w:tc>
        <w:tc>
          <w:tcPr>
            <w:tcW w:w="1456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it test 1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4565" w:type="dxa"/>
            <w:gridSpan w:val="6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2</w:t>
            </w:r>
          </w:p>
        </w:tc>
      </w:tr>
      <w:tr>
        <w:trPr>
          <w:trHeight w:val="649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4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Job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Nazwy zawodów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B: ss. 22-23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B: ss. 24-25 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Praca: popularne zawody 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ytania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’'s (your aunt’s) job? Is it (a firefighter)?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zawodów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u tekstu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4, II.1, II.5, III.1, V.3, VI.3, VIII.1, XI, XII</w:t>
            </w:r>
          </w:p>
        </w:tc>
      </w:tr>
      <w:tr>
        <w:trPr>
          <w:trHeight w:val="351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2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2 vocabulary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6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5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b Present Simple Revie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2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26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Praca: popularne zawody i związane z nimi czynności i obowiąz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esent Simple 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powiadanie się na temat czynności zawiązanych z wykonywaniem różnych zawodów 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u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owiadanie o czynnościach z teraźniejszości,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owiadanie o czynnościach z teraźniejszości,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4, II.1, II.5, III.1, III.4, IV.2, V.2, VI.3, VII.3, VIII.1, VIII.2, X, XI</w:t>
            </w:r>
          </w:p>
        </w:tc>
      </w:tr>
      <w:tr>
        <w:trPr>
          <w:trHeight w:val="288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– unit 2 grammar 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7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6</w:t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c Places of wor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Miejsce prac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2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27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Praca: popularne zawody i związane z nimi czynności i obowiązki, miejsce prac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sen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miejsc pracy czynności zawiązanych z wykonywaniem różnych zawodów</w:t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, opowiadanie o czynnościach z teraźniejszości,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isywanie miejsc, przedstawianie faktów z teraźniejszości 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4, II.1, II.5, III.4, IV.1, IV.2, IV.3, V.1, V.3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510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2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2 vocabulary 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8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7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d Present Simple extension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– przysłówki częstotliwości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26-2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28-29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Praca: popularne zawody i związane z nimi czynności i obowiązki, miejsce prac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: określanie czasu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słówki częstotliwości i inne określenia czas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How often…?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sowanie przysłówków częstotliwości i innych określeń czasu w wypowiedziach dotyczących zawodów i związanych z nimi czynności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owiadanie o czynnościach z teraźniejszości, przedstawianie faktów z teraźniejsz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</w:rPr>
              <w:t>I.4, II.1, II.5, III.4, III.5, V.2, V.3, VI.3, VII.3, VIII.1, VIII.2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  <w:r>
              <w:rPr>
                <w:rFonts w:cs="Arial" w:ascii="Arial" w:hAnsi="Arial"/>
                <w:sz w:val="16"/>
                <w:szCs w:val="16"/>
              </w:rPr>
              <w:t xml:space="preserve">;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afraza zdań</w:t>
            </w:r>
          </w:p>
        </w:tc>
      </w:tr>
      <w:tr>
        <w:trPr>
          <w:trHeight w:val="57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2  animated st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2 vocabulary, dicussion 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19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18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e Halfway Review</w:t>
            </w:r>
            <w:r>
              <w:rPr>
                <w:rFonts w:cs="Arial" w:ascii="Arial" w:hAnsi="Arial"/>
                <w:sz w:val="16"/>
                <w:szCs w:val="16"/>
              </w:rPr>
              <w:t xml:space="preserve"> 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lekcji 2a-d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aca na lekcj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2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30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Praca: popularne zawody i związane z nimi czynności i obowiązki, miejsce prac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: określanie czasu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Simple: </w:t>
            </w:r>
            <w:r>
              <w:rPr>
                <w:rFonts w:cs="Arial" w:ascii="Arial" w:hAnsi="Arial"/>
                <w:sz w:val="16"/>
                <w:szCs w:val="16"/>
              </w:rPr>
              <w:t>formy twierdzące, przeczące i pytają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sługiwanie się czasem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w wypowiedziach dotyczących zawodów i związanych z nimi czynności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ów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owiadanie o czynnościach z teraźniejszości, przedstawianie faktów z teraźniejsz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4, II.1, II.5, III.1, III.4, V.2, V.3, VII. 3, VIII.1, X, XI</w:t>
            </w:r>
          </w:p>
        </w:tc>
      </w:tr>
      <w:tr>
        <w:trPr>
          <w:trHeight w:val="59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2 vocabulary and grammar worksheet, speak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– unit 2 vocabulary and grammar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0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KCJA 19 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f My jobs photo albu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ustrowane opisy zawodów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2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31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Praca: popularne zawody i związane z nimi czynności i obowiązki, miejsce prac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: określanie czasu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ślanie czasu: przyimk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at, in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n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isywanie zawodów i związanych z nimi czynności i obowiązków 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głównej myśli głównej tekstu lub fragmentów tekstu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owiadanie o czynnościach z teraźniejszości,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tekstu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polskim informacji sformułowanych w języku obcym, przekazywanie w języku obcym informacji sformułowanych w języku polskim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4, I.5, III.1, III.4, V.2, V.3, VIII.2, VIII.3, X, X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31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-unit 2 extra writ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– unit 2 reading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1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0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2g Wishes and congratulation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Życzenia i gratulacje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3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32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Praca: zawody i związane z nimi czynności i obowiazk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kładanie życzeń powodzenia, gratulowanie sukces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określanie intencji nadawcy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intencji nadawcy tekstu,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kładanie życzeń i gratulacji</w:t>
            </w:r>
            <w:r>
              <w:rPr>
                <w:rFonts w:cs="Arial" w:ascii="Arial" w:hAnsi="Arial"/>
                <w:bCs/>
                <w:sz w:val="16"/>
                <w:szCs w:val="16"/>
              </w:rPr>
              <w:t>, odpowiadanie na życzenia i gratulacje, stosowanie zwrotów i form grzecznościow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składanie życzeń i gratulacji</w:t>
            </w:r>
            <w:r>
              <w:rPr>
                <w:rFonts w:cs="Arial" w:ascii="Arial" w:hAnsi="Arial"/>
                <w:bCs/>
                <w:sz w:val="16"/>
                <w:szCs w:val="16"/>
              </w:rPr>
              <w:t>, odpowiadanie na życzenia i gratulacje, stosowanie zwrotów i form grzecznościow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tekstu</w:t>
            </w:r>
            <w:r>
              <w:rPr>
                <w:rFonts w:cs="Arial" w:ascii="Arial" w:hAnsi="Arial"/>
                <w:sz w:val="16"/>
                <w:szCs w:val="16"/>
              </w:rPr>
              <w:t>: przekazywanie w języku polskim informacji sformułowanych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ne: </w:t>
            </w:r>
            <w:r>
              <w:rPr>
                <w:rFonts w:cs="Arial" w:ascii="Arial" w:hAnsi="Arial"/>
                <w:sz w:val="16"/>
                <w:szCs w:val="16"/>
              </w:rPr>
              <w:t>współdziałanie w grup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4, II.1, II.3, II.5, III.2. III.4, III.6, VI.6, VI.14, VII.6, VII.14, XI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ytania</w:t>
            </w:r>
            <w:r>
              <w:rPr>
                <w:rFonts w:cs="Arial" w:ascii="Arial" w:hAnsi="Arial"/>
                <w:sz w:val="16"/>
                <w:szCs w:val="16"/>
              </w:rPr>
              <w:t xml:space="preserve">;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a z luką</w:t>
            </w:r>
          </w:p>
        </w:tc>
      </w:tr>
      <w:tr>
        <w:trPr>
          <w:trHeight w:val="5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-unit 2 Everyday English worksheet; everyday English vide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– unit 2 everyday English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2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1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h Unusual job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Niezwykłe zawod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i A job advert</w:t>
            </w:r>
            <w:r>
              <w:rPr>
                <w:rFonts w:cs="Arial" w:ascii="Arial" w:hAnsi="Arial"/>
                <w:iCs/>
                <w:sz w:val="16"/>
                <w:szCs w:val="16"/>
              </w:rPr>
              <w:t>: ogłoszenie o pracy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31, 3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B: ss. 33, 34 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cechy charakteru, umiejętn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aca: zawody i związane z nimi czynności i obowiązki, miejsce prac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lanie czasu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ypowiadanie się na temat niezwykłych zawod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sanie ogłoszenia o pracy </w:t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określanie myśli głównej fragmentu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przedmiotów i zjawisk, 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isywanie ludzi, przedmiotów, miejsc i zjawisk, opowiadanie o czynnościach z teraźniejszości, przedstawianie faktów z teraźniejszości 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1.4, II.1, II.2, II.5, III.4, III.6, IV.1, IV.2, IV.5, V.1, V.2, V.3, VIII.1, X, XI, XII</w:t>
            </w:r>
            <w:r>
              <w:rPr>
                <w:rFonts w:cs="Arial" w:ascii="Arial" w:hAnsi="Arial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pytania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  <w:r>
              <w:rPr>
                <w:rFonts w:cs="Arial" w:ascii="Arial" w:hAnsi="Arial"/>
                <w:sz w:val="16"/>
                <w:szCs w:val="16"/>
              </w:rPr>
              <w:t xml:space="preserve">; Wypowiedź pisemna: </w:t>
            </w:r>
            <w:r>
              <w:rPr>
                <w:rFonts w:cs="Arial" w:ascii="Arial" w:hAnsi="Arial"/>
                <w:i/>
                <w:sz w:val="16"/>
                <w:szCs w:val="16"/>
              </w:rPr>
              <w:t>Ogłoszenie</w:t>
            </w:r>
          </w:p>
        </w:tc>
      </w:tr>
      <w:tr>
        <w:trPr>
          <w:trHeight w:val="175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-unit 2 culture video; extra writ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3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2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vision 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2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3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. 35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Praca: zawody i związane z nimi czynności i obowiązki, miejsca prac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Simple; </w:t>
            </w:r>
            <w:r>
              <w:rPr>
                <w:rFonts w:cs="Arial" w:ascii="Arial" w:hAnsi="Arial"/>
                <w:sz w:val="16"/>
                <w:szCs w:val="16"/>
              </w:rPr>
              <w:t xml:space="preserve">przysłówki częstotliwości i inne określenia czasu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zawodów, związanych z nimi czynności oraz miejsc pracy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 z teraźniejszości,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owiadanie o czynnościach z teraźniejszości,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sz w:val="16"/>
                <w:szCs w:val="16"/>
              </w:rPr>
              <w:t xml:space="preserve"> uzyskiwanie i przekazywanie informacji i wyjaśnień, składanie życzeń i gratulacji</w:t>
            </w:r>
            <w:r>
              <w:rPr>
                <w:rFonts w:cs="Arial" w:ascii="Arial" w:hAnsi="Arial"/>
                <w:bCs/>
                <w:sz w:val="16"/>
                <w:szCs w:val="16"/>
              </w:rPr>
              <w:t>, odpowiadanie na życzenia i gratulacje, stosowanie zwrotów i form grzecznościow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,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4, III.4, III.6, IV.2, IV.3, V.2, V.3, VII.3, VII.6, VII.14, VIII.1, X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Układanie fragmentów zdań</w:t>
            </w:r>
          </w:p>
        </w:tc>
      </w:tr>
      <w:tr>
        <w:trPr>
          <w:trHeight w:val="780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umulative review 1-2 TB. 12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y skills 1 WB p.26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107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4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3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petytorium 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34-3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36-37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Praca: zawody i związane z nimi czynności i obowiązki, miejsca prac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Simple; </w:t>
            </w:r>
            <w:r>
              <w:rPr>
                <w:rFonts w:cs="Arial" w:ascii="Arial" w:hAnsi="Arial"/>
                <w:sz w:val="16"/>
                <w:szCs w:val="16"/>
              </w:rPr>
              <w:t xml:space="preserve">przysłówki częstotliwości i inne określenia czasu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zawodów, związanych z nimi czynności oraz miejsc pracy</w:t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e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sz w:val="16"/>
                <w:szCs w:val="16"/>
              </w:rPr>
              <w:t xml:space="preserve"> uzyskiwanie i przekazywanie informacji i wyjaśnień, składanie życzeń i gratul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polskim informacji sformułowanych w języku obcym nowożytn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4, II.5, III.1, III.4, III.5, VII.3, VII.6, VIII.2, XI</w:t>
            </w:r>
          </w:p>
        </w:tc>
      </w:tr>
      <w:tr>
        <w:trPr>
          <w:trHeight w:val="642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umulative review 1-2 TB 123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5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682" w:hRule="atLeast"/>
        </w:trPr>
        <w:tc>
          <w:tcPr>
            <w:tcW w:w="537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4</w:t>
            </w:r>
          </w:p>
        </w:tc>
        <w:tc>
          <w:tcPr>
            <w:tcW w:w="1456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Unit test 2 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datkow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 grupach, które ukończą sprawdzian przed czasem - Communication skills 1 WB s.27</w:t>
            </w:r>
          </w:p>
        </w:tc>
      </w:tr>
      <w:tr>
        <w:trPr>
          <w:trHeight w:val="77" w:hRule="atLeast"/>
        </w:trPr>
        <w:tc>
          <w:tcPr>
            <w:tcW w:w="537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4565" w:type="dxa"/>
            <w:gridSpan w:val="6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3</w:t>
            </w:r>
          </w:p>
        </w:tc>
      </w:tr>
      <w:tr>
        <w:trPr>
          <w:trHeight w:val="50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5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a Shop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dzaje sklepów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36-3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B: ss. 38-39 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Miejsce zamieszkania: dom i jego okolica Zakupy i usługi: rodzaje sklepów, towary 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rzyimki miejsca: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en-US"/>
              </w:rPr>
              <w:t xml:space="preserve"> next to, between, near, in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ywanie sklepów, określanie ich położenia oraz wyrażanie swoich opinii na ich temat 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określanie kontekstu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,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wyrażanie swoich opinii, pytanie o opinie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2, I.7, II.1, II.4, II.5, III.4, IV.1, V.1, VI.3, VI.4,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70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3 flashcard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vocabulary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8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6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b Want and want t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anie intencji za pomocą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>want/want to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3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0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Zakupy i usługi: rodzaje sklepów, towary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ownik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ant </w:t>
            </w:r>
            <w:r>
              <w:rPr>
                <w:rFonts w:cs="Arial" w:ascii="Arial" w:hAnsi="Arial"/>
                <w:sz w:val="16"/>
                <w:szCs w:val="16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want to</w:t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anie intencji za pomocą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>want/want to</w:t>
            </w:r>
            <w:r>
              <w:rPr>
                <w:rFonts w:cs="Arial" w:ascii="Arial" w:hAnsi="Arial"/>
                <w:sz w:val="16"/>
                <w:szCs w:val="16"/>
              </w:rPr>
              <w:t xml:space="preserve"> w odnienieniu do zakupów i usług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rzeczy i miejsc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intencji i marz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7, II.1, II.5, V.1, V.4, VI.3, VII.3, VIII.1, X, X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grammar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29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7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c Quantiti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ślanie il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3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1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: Żywienie: artykuły spożywcze 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ow many…? How much…?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yrażenia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 bottle of…/a bunch of../a tin of.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tp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ślanie ilości produktów spożywcz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rozpoznawanie związków między poszczególnymi fragment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przedmiotów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, przedstawianie intencji, pytanie o intencj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1, II.5, III.5, V.1, VI.3, VI.5, VII.3,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915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vocabulary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915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0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8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d Possessive pronoun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imki dzierżawcze 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B: ss. 40-41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42-43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rzeczy osobiste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miotniki dzierżawcze i zaimki dziwerżawcz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hose…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ytanie o przynależność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Określanie przynalezn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isywanie przedmiotów, przedstawianie faktów z teraźniejsz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 korzystanie ze źródeł informacji w języku obcym nowożytnym, również za pomocą technologii informacyjno-komunikacyjnych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I.1, II.5, III.4, III.5, V.1, V.3, VI.3, VII.3, VIII.1, X, XI, XII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3 animated st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grammar, vocabulary, discussion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1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610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29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e Halfway revie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lekcji 3a-3d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4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rzeczy osobist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zamieszkania: dom i jego okolica Zakupy i usługi: rodzaje sklepów, towary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Czasownik 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want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want t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yrażenia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 bottle of…/a bunch of../a tin of.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tp.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Zaimki dzierżawcz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hose…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ywanie sklepów, określanie ich położenia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ślanie ilości produktów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ypowiadanie się na temat przynalezn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przedmiotów, wyrażanie inten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isywanie przedmiotów i miejsc, przedstawianie faktów z teraźniejszośc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3, I.7, III.4, IV.1, IV.5, V.1, V.3, VII.3, VIII.1, X, XI</w:t>
            </w:r>
          </w:p>
        </w:tc>
      </w:tr>
      <w:tr>
        <w:trPr>
          <w:trHeight w:val="610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3 flashcards, vocabulary and grammar worksheet, speak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grammar, vocabulary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10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2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12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0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f My favourite thing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je ulubione rzeczy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5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Człowiek: rzeczy osobist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Zaimki dzierżawcz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hose…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ulubionych rzeczy swoich i innych osób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ywanie przedmiotów i miejsc, przedstawianie faktów z teraźniejszości, opisywanie upodoba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II.4, V.1, V.3, V.5, VI.3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858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3 extra writ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reading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857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3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1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g Making suggestion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ugerowanie, proponowanie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4</w:t>
            </w:r>
          </w:p>
          <w:p>
            <w:pPr>
              <w:pStyle w:val="Normal"/>
              <w:tabs>
                <w:tab w:val="clear" w:pos="708"/>
                <w:tab w:val="center" w:pos="1024" w:leader="none"/>
              </w:tabs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6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Życie prywatne: formy spędzania czasu wolnego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hall we…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et’s…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/How about…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y don’t we…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ould you like…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 don’t feel like …-ing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anie sugestii i reagowanie na 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oponowanie, przyjmowanie i odrzucanie propozy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oponowanie, przyjmowanie i odrzucanie propozy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ne: </w:t>
            </w:r>
            <w:r>
              <w:rPr>
                <w:rFonts w:cs="Arial" w:ascii="Arial" w:hAnsi="Arial"/>
                <w:sz w:val="16"/>
                <w:szCs w:val="16"/>
              </w:rPr>
              <w:t>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4, VI.8, VII.8, XI</w:t>
            </w:r>
          </w:p>
        </w:tc>
      </w:tr>
      <w:tr>
        <w:trPr>
          <w:trHeight w:val="34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lassroom Presentation Tool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3 Everyday English video, Everyday English workshee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3 Everyday English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4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2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h Hom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my i mieszk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i My Personal map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ja mapa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45, 4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45, 46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Miejsce zamieszkania: dom i jego okolic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y i usługi: rodzaje sklepów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sent Simple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 Przysłówek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too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, Spójnik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or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ywanie miejsca zamieszkania oraz jego okolicy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określanie myśli głównej fragmentu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rozpoznawanie związków między poszczególnymi częściami teks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: opisywanie miejsc, </w:t>
            </w:r>
            <w:r>
              <w:rPr>
                <w:rFonts w:cs="Arial" w:ascii="Arial" w:hAnsi="Arial"/>
                <w:sz w:val="16"/>
                <w:szCs w:val="16"/>
              </w:rPr>
              <w:t>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iejsc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 z teraźniejszości, przedstawianie faktów z teraźniejszości,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2, 1.7, II.1, II.2, II.5, III.4, III.5, IV.1, IV.6, V.1, V.2, V.3, V.6, VIII.1, X, XI, XII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  <w:r>
              <w:rPr>
                <w:rFonts w:cs="Arial" w:ascii="Arial" w:hAnsi="Arial"/>
                <w:sz w:val="16"/>
                <w:szCs w:val="16"/>
              </w:rPr>
              <w:t xml:space="preserve">,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 </w:t>
            </w:r>
          </w:p>
        </w:tc>
      </w:tr>
      <w:tr>
        <w:trPr>
          <w:trHeight w:val="351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3 culture video; writing project 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5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3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j Revision 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3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4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49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Miejsce zamieszkania: dom i jego okolic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wienie: artykuły spożywcz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y i usługi: rodzaje sklepów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ownik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ant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want t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yrażenia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 bottle of…/a bunch of../a tin of.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tp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imki dzierżawcz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hose…?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Shall we…?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et’s…, What/How about…? Why don’t we…? Would you like…? I don’t feel like …-ing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ypowiadanie się na temat miejsca zamieszkania, rodzajów sklepów; określanie il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slanie przynależności, propono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kreślanie intencji nadawcy tekstu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dstawianie inten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oponowanie, przyjmowanie i odrzucanie propozy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2, I.6, I.7, II.5, III.2, III.4, V.4, VI.3, VII.8, VIII.1, VIII.2, X, XI</w:t>
            </w:r>
          </w:p>
        </w:tc>
      </w:tr>
      <w:tr>
        <w:trPr>
          <w:trHeight w:val="526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: unit 3 check your progress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6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4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petytorium 3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48-4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50-51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 Życie prywatne: formy spędzania czasu wolneg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y i usługi: rodzaje sklepów, towary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ownik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ant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want t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yrażenia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 bottle of…/a bunch of../a tin of.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tp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hall we…? Let’s…, What/How about…? Why don’t we…? Would you like…? I don’t feel like …-ing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rodzajów sklepów; określanie ilości; proponowanie i reagowanie na propozycj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intencji nadawcy wypowiedzi,</w:t>
            </w:r>
            <w:r>
              <w:rPr>
                <w:rFonts w:cs="Arial" w:ascii="Arial" w:hAnsi="Arial"/>
                <w:sz w:val="16"/>
                <w:szCs w:val="16"/>
              </w:rPr>
              <w:t xml:space="preserve"> 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e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oponowanie, przyjmowanie i odrzucanie propozy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polskim informacji sformułowanych w języku obcym nowożytn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.7, II.3, II.5, III.4, III.5, VII.8, VIII.1, VIII.2, X</w:t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7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37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5</w:t>
            </w:r>
          </w:p>
        </w:tc>
        <w:tc>
          <w:tcPr>
            <w:tcW w:w="1456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Unit test 3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565" w:type="dxa"/>
            <w:gridSpan w:val="6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4</w:t>
            </w:r>
          </w:p>
        </w:tc>
      </w:tr>
      <w:tr>
        <w:trPr>
          <w:trHeight w:val="84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6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a Free time activiti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Formy spędzania czasu wolnego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50-5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52-53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 formy spędzania czasu wolnego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sent Simple, Present Continuous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powiadanie o czynnościach wykonywanych w czasie wolnym 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, opowiadanie o czynnościach czasu teraźniejszego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4, IV.1, IV.2, V.1, VIII.1, XI, XII</w:t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4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vocabulary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38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7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4b Present Continuous Review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Present Continuous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B: s. 54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 formy spędzania czasu wolnego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sent Continuous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czynności wykonywanych w danej chwili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V.2, V.2, VI.3, VII.3, VIII.1, X, XI</w:t>
            </w:r>
          </w:p>
        </w:tc>
      </w:tr>
      <w:tr>
        <w:trPr>
          <w:trHeight w:val="3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grammar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B: s. 39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8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c Holiday club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kacyjne kluby zajęć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55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 formy spędzania czasu wolnego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y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esent simple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resent continuous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owiadanie o zajęciach w klubach wakacyjnych 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u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języku polski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1, III.4, V.1, VI.3, VIII.1, VIII.3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38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4 flashcard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vocabulary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0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39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d Present Simple versus Present Continuou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Czasy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Present Continuous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sent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ntinuous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54-5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56-57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czynności życia codziennego, formy spędzania czasu wolnego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y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esent simple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resent continuous</w:t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regularnych zajęć oraz czynności wykonywanych w tej chwili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ędzy poszczególnymi częściami tekstu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4, III.5, IV.2, V.2, VI.3, VII.3, VIII.1,VIII.2, X, XI</w:t>
            </w:r>
          </w:p>
        </w:tc>
      </w:tr>
      <w:tr>
        <w:trPr>
          <w:trHeight w:val="614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4 animated st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grammar, discussion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1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0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e Halfway Revie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lekcji 4a-4d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58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czynności życia codziennego, formy spędzania czasu wolnego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y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esent simple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resent continuous</w:t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regularnych zajęć oraz czynności wykonywanych w tej chwili</w:t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4, IV.2, V.2, VI.3, VII.3, VIII.1, X, XI</w:t>
            </w:r>
          </w:p>
        </w:tc>
      </w:tr>
      <w:tr>
        <w:trPr>
          <w:trHeight w:val="910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4 flashcards, vocabulary and grammar worksheet, speaking workshee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vocabulary and grammar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2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1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f A discussion foru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orum dyskusyjne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59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czynności życia codziennego, formy spędzania czasu wolnego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y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esent simple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resent continuou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 think…, I believe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forum internetowym na temat czynności wykonywanych w czasie woln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yrażanie i uzasadnianie swoich opinii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u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owiadanie o czynnościach z teraźniejszości, opisywanie upodobań, wyrażanie i uzasadnianie swoich opini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polskim informacji sformułowanych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1, III.4, V.2, V.6, VIII.2, X, XI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e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Częściowe tłumaczenie,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797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4 extra writing worksheet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reading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6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3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2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g Offers and request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ropozycje i prośby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5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60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formy spędzania czasu wolnego, święta i uroczystości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Can I help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hat can we do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Could you…, please?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Sorry, can you….please?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anie propozycji, wyrażanie prośby, reagowanie na propozycje i prośb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oponowanie, przyjmowanie i odrzucanie propozycji, wyrażanie prośby oraz zgody lub odmowy spełnienia prośb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oponowanie, przyjmowanie i odrzucanie propozycji, wyrażanie prośby oraz zgody lub odmowy spełnienia prośb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ne: </w:t>
            </w:r>
            <w:r>
              <w:rPr>
                <w:rFonts w:cs="Arial" w:ascii="Arial" w:hAnsi="Arial"/>
                <w:sz w:val="16"/>
                <w:szCs w:val="16"/>
              </w:rPr>
              <w:t>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4, VI.8, VI.12, VII.8, VII.12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e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a z luką,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70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4 Everyday English video, Everyday English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Everyday English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4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60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3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4h Free time around the world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ędzanie wolnego czasu w roznych kraja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i A holiday club photo albu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bum fotograficzny o wakacyjnych klubach zainteresowa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59-6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61-62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formy spędzania czasu wolnego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y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esent simple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resent continuou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ulubionych zajęć nastolatków z różnych kraj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worzenie albumu ulubionych zajęćzajęć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myśli głównej tekstu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owiadanie o czynnościach z teraźniejszości, przedstawianie faktów z teraźniejszości, opisywanie upodobań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wyrażanie opinii, pytanie o opinie, zgadzanie się lub nie zgadzanie się z opiniam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, przekazywanie w języku obcym informacji sformułowanych w języku polski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rażliwości międzykulturowej, wykorzystanie techniki samodzielnej pracy nad językiem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I.1, II.5, III.1, III.4, IV.2, V.2, V.5, V.6, VI.4, VIII.1, VIII.3, IX.2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  <w:r>
              <w:rPr>
                <w:rFonts w:cs="Arial" w:ascii="Arial" w:hAnsi="Arial"/>
                <w:sz w:val="16"/>
                <w:szCs w:val="16"/>
              </w:rPr>
              <w:t xml:space="preserve">,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, Zadania z luką</w:t>
            </w:r>
          </w:p>
        </w:tc>
      </w:tr>
      <w:tr>
        <w:trPr>
          <w:trHeight w:val="780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4 cuture video, flashcards, writing project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4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4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vision 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4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6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63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formy spędzania czasu wolnego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y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esent simple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resent continuou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regularnych zajęć oraz czynności wykonywanych w tej chwil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anie propozycji, wyrażanie prośby, reagowanie na propozycje i prośby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owiadanie o czynnościach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uzyskiwanie i przekazywanie informacji i wyjaśnień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oponowanie, przyjmowanie i odrzucanie propozycji, wyrażanie prośby oraz zgody lub odmowy spełnienia prośb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5, III.4, III.5, V.2, VII.3, VII.8, VII.12, VIII.1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Układanie fragmentów zdań</w:t>
            </w:r>
          </w:p>
        </w:tc>
      </w:tr>
      <w:tr>
        <w:trPr>
          <w:trHeight w:val="754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ummulative review 1-4  SB s. 12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4 Check your progress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46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EKCJA 45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Repatytorium 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62-6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B: ss. 64-65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złowiek: cechy charakteru, zainteresow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: formy spędzania czasu wolnego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y: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esent simple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resent continuou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regularnych zajęć oraz czynności wykonywanych w tej chwil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ładanie propozycji, wyrażanie prośby, reagowanie na propozycje i prośby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e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ywanie ludzi, opowiadanie o czynnościach z teraźniejszości, przedstawianie faktów z teraźniejszości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oponowanie, przyjmowanie i odrzucanie propozycji, wyrażanie prośby oraz zgody lub odmowy spełnienia prośb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języku polski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5, II.5, III.4, III.5, V.1, V.2, V.3, V.6, VII.8, VII.12, VIII.1, VIII.3, X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590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y skills WB s. 4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mmulative review 1-4 SB s. 123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47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537" w:type="dxa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6</w:t>
            </w:r>
          </w:p>
        </w:tc>
        <w:tc>
          <w:tcPr>
            <w:tcW w:w="14565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Unit test 4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datkow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 grupach, które ukończą sprawdzian przed czasem - Communication skills 1 WB s. 4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565" w:type="dxa"/>
            <w:gridSpan w:val="6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5</w:t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7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a Animal featur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chy zwierząt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64-6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66-67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Świat przyrody: zwierzęta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t’s…, They’r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t’s got…, They’ve got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ywanie zwierząt</w:t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zwierząt, 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zwierząt, 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3, II.1, II.5, III.4, IV.1, IV.3, V.1, V.3, VIII.1, XI</w:t>
            </w:r>
          </w:p>
        </w:tc>
      </w:tr>
      <w:tr>
        <w:trPr>
          <w:trHeight w:val="639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vocabulary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0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8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b Comparatives: short and long adjectives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ższy przymiotników krótkich i długich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6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68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Człowiek: wygląd zewnętrzny, cechy charakter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t przyrody: zwierzęta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opień wyższy przymiotni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an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ównywanie zwierząt i ludzi za pomocą przymiotników w stopniu wyższym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zwierząt, 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ludzi i zwierząt, 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13, II.1, II.5, III.4, IV.1, IV.3, V.1, V.3, VIII.1, X, XI</w:t>
            </w:r>
          </w:p>
        </w:tc>
      </w:tr>
      <w:tr>
        <w:trPr>
          <w:trHeight w:val="797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grammar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1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49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c Animal adjectiv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ywanie zwierząt przy pomocy przymiotników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6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69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Świat przyrody: zwierzęta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Kolejność przymiotników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opień wyższy przymiotni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ywanie zwierząt za pomocą kilku przymiotników</w:t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układanie informacji w określonym porządku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zwierząt, przedstawianie faktów z teraźniejszości, wyrażanie i uzasadnianie swoich opini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zwierząt, 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3, II.1, II.5, III.4, III.6, IV.1, IV.3, IV.6, V.1, V.3, V.6, VIII.1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51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vocabulary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2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 50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5d Superlatives: short and long adjectiv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najwyższy przymiotników krótkich i długich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68-6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70-71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Świat przyrody: zwierzęta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najwyższy przymiotni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ównywanie zwierząt i za pomocą przymiotników w stopniu najwyższy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anie opinii na temat zwierząt</w:t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isywanie zwierząt,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wyrażanie opinii, pytanie o opin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wyrażanie opinii, pytanie o opinie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.1, II.5, III.4, III.5, V.1, V.2, VI.4, VII.4, VIII.1,VIII.2, X, XI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afraza</w:t>
            </w:r>
          </w:p>
        </w:tc>
      </w:tr>
      <w:tr>
        <w:trPr>
          <w:trHeight w:val="67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animated story; vocabulary and grammar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grammar; discussion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7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3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1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5e Halfway Revie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owtórzenie materiału z lekcji 5a-5d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0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TB: s. 72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Świat przyrody: zwierzęta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miotniki opisujące zwierzęt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ższy i najwyższy przymiotni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zwierząt, porównywanie ich cech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miejętności językowe wg nowej podstawy programowej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isywanie zwierząt, 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.1, II.5, III.1, III.4, V.1, V.3, VIII.1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vocabulary and grammar worksheet; speak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ongs practice WB s. 9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– unit 5 vocabulary and grammar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4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2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5f My new p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oje nowe domowe zwierzątk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1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TB: s.73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Świat przyrody: zwierzęta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miotniki opisujące zwierzęt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ższy i najwyższy przymiotni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ójniki </w:t>
            </w:r>
            <w:r>
              <w:rPr>
                <w:rFonts w:cs="Arial" w:ascii="Arial" w:hAnsi="Arial"/>
                <w:i/>
                <w:sz w:val="16"/>
                <w:szCs w:val="16"/>
              </w:rPr>
              <w:t>so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>becaus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zwierzątek domow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tekstu lub fragmentu tekstu, znajdowanie w tekście określonych informacji,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isywanie zwierząt, przedstawianie faktów z teraźniejszości,</w:t>
            </w:r>
            <w:r>
              <w:rPr>
                <w:rFonts w:cs="Arial" w:ascii="Arial" w:hAnsi="Arial"/>
                <w:sz w:val="16"/>
                <w:szCs w:val="16"/>
              </w:rPr>
              <w:t xml:space="preserve">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informacji sformułowanych w tym języku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I.1, III.4, III.5, V.1, V.3, V.6, VI.3, VIII.2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,</w:t>
            </w:r>
            <w:r>
              <w:rPr>
                <w:rFonts w:cs="Arial" w:ascii="Arial" w:hAnsi="Arial"/>
                <w:sz w:val="16"/>
                <w:szCs w:val="16"/>
              </w:rPr>
              <w:t xml:space="preserve">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a z luką</w:t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extra writ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reading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5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3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5g Asking for and giving opinion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ytanie o opinie i wyrażanie opinii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74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Świat przyrody: zwierzęta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hat do you think? I think…, For me…, I (don’t) agree…, Me too, Me neither. I think so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yrażanie opinii, pytanie o opinie, zgadzanie się lub niezgadzanie się z opiniami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określanie intencji nadawcy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intencji nadawcy tekstu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wyrażanie opinii, pytanie o opinie, zgadzanie się lub niezgadzanie się z opiniam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.1, II.3, II.5, III.2, III.4, III.6, VI.4, X, XI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a z luk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Everyday English video, Everyday English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Everyday English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6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4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h Animals and m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wierzęta i j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i Know your animal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naj swoje zwierzaki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73, 74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B: ss. 75, 76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Świat przyrody: zwierzęta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ższy i najwyższy przymiotni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ot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pomagania zwierzętom oraz korzystania przez ludzi z pomocy zwierzą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ównywanie zwierzą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kreślanie myśli głównej fragmentów tekstu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intencji autora tekstu,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przedstawianie faktów z teraźniejszości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zwierząt, przedstawianie faktów z teraźniejszości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wyrażanie opinii, pytanie o opinie, zgadzanie się lub nie zgadzanie się z opiniam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.1, II.5, III.1, III.2, III.4, IV.3, IV.6, V.1, V.3, V.6, VI.4, VIII.1, X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5 culture video, flashcards, writing project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7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5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j Revision 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5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7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77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Świat przyrody: zwierzęta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ższy i najwyższy przymiotni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What do you think?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I think…, For me…, I (don’t) agree…, Me too, Me neither. I think so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ównywanie zwierzą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anie opinii, pytanie o opinie zgadzanie się lub niezgadzanie się z opinią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układanie informacji w określonym porząd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ywanie zwierząt, przedstawianie faktów z teraźniejsz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rażanie opinii, pytanie o opinie, zgadzanie się lub nie zgadzanie się z opiniam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13, II.1, II.5, III.4, III.6, V.1, V.3, VII.4, VIII.1, X</w:t>
            </w: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Dobieranie</w:t>
            </w:r>
          </w:p>
        </w:tc>
      </w:tr>
      <w:tr>
        <w:trPr>
          <w:trHeight w:val="3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 check your progress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8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6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etytorium 5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76-7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78, 79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Świat przyrody: zwierzęta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pień wyższy i najwyższy przymiotni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sowanie przymiotników w stopniu wyższym i najwyższym do porównywania zwierząt, a także ludzi i rzeczy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łuch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kreślanie myśli głównej wypowiedzi, określanie intencji nadawcy wypowiedzi, określanie kontekstu wypowiedzi, 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rozpoznawanie związków miedzy poszczególnymi częściami teks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polskim informacji sformułowanych w języku angielskim, przekazywanie w języku obcym informacji sformułowanych w języku polski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2, II.2, II.3, II.4, II.5, III.5, V.3, VIII.1, VIII.2, VIII.3, X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59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59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537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EKCJA 57 </w:t>
            </w:r>
          </w:p>
        </w:tc>
        <w:tc>
          <w:tcPr>
            <w:tcW w:w="1456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Unit test 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4565" w:type="dxa"/>
            <w:gridSpan w:val="6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6</w:t>
            </w:r>
          </w:p>
        </w:tc>
      </w:tr>
      <w:tr>
        <w:trPr>
          <w:trHeight w:val="532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8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a Winter and water sports verb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asowniki dotyczące sportów zimowych i wodnych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78-7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80-81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rt: dyscypliny spor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I can…, I want…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ywanie czynności związanych ze sportami zimowymi i wodnymi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upodobań, wyrażanie i uzasadnianie swoich opini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przedstawianie faktów z teraźniejszości, opisywanie upodoba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I.1, II.5, IV.5, IV.6, V.3, V.5, VI.3, VIII.1, XI, XII</w:t>
            </w:r>
          </w:p>
        </w:tc>
      </w:tr>
      <w:tr>
        <w:trPr>
          <w:trHeight w:val="5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6 vocabulary 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0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45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59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b Adverb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słówki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82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złowiek: umiejętności i zainteresowan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rt: dyscypliny spor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słówki sposob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I can…, I can’t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sent Continuous</w:t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ywanie umiejętności sportowych oraz sposobów wykonywania czynności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teraźniejszości, 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10, II.1, II.5, IV.3, V.2, V.3, VIII.1, XI</w:t>
            </w:r>
          </w:p>
        </w:tc>
      </w:tr>
      <w:tr>
        <w:trPr>
          <w:trHeight w:val="745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grammar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1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0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c Sports equipmen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przęt sportowy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1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TB: s. 83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rt: dyscypliny sportu, sprzęt sportowy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powiadanie się na temat sprzętu sportowego niezbędnego do uprawiania określonych dyscyplin </w:t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reagowanie na polecenia; </w:t>
            </w:r>
            <w:r>
              <w:rPr>
                <w:rFonts w:cs="Arial" w:ascii="Arial" w:hAnsi="Arial"/>
                <w:sz w:val="16"/>
                <w:szCs w:val="16"/>
              </w:rPr>
              <w:t xml:space="preserve">określanie myśli głównej wypowiedzi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przedmiotów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przedmiotów,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, proponowanie i przyjmowanie propozycj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I.1, II.2, II.5, III.4, IV.1, V.1, V.3, VI.3, VI.8, VIII.1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70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vocabulary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2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1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6d Past Simple: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US"/>
              </w:rPr>
              <w:t>be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ast Simpl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– czasownik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o be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82-8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84-85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określanie czasu, formy spędzania czasu wolneg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Sport: dyscypliny sportu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  <w:t xml:space="preserve"> 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: </w:t>
            </w:r>
            <w:r>
              <w:rPr>
                <w:rFonts w:cs="Arial" w:ascii="Arial" w:hAnsi="Arial"/>
                <w:sz w:val="16"/>
                <w:szCs w:val="16"/>
              </w:rPr>
              <w:t>czasownik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to be - </w:t>
            </w:r>
            <w:r>
              <w:rPr>
                <w:rFonts w:cs="Arial" w:ascii="Arial" w:hAnsi="Arial"/>
                <w:sz w:val="16"/>
                <w:szCs w:val="16"/>
              </w:rPr>
              <w:t xml:space="preserve">zdania twierdzące, przeczące, pytania </w:t>
            </w:r>
            <w:r>
              <w:rPr>
                <w:rFonts w:cs="Arial" w:ascii="Arial" w:hAnsi="Arial"/>
                <w:i/>
                <w:sz w:val="16"/>
                <w:szCs w:val="16"/>
              </w:rPr>
              <w:t>yes/no</w:t>
            </w:r>
            <w:r>
              <w:rPr>
                <w:rFonts w:cs="Arial" w:ascii="Arial" w:hAnsi="Arial"/>
                <w:sz w:val="16"/>
                <w:szCs w:val="16"/>
              </w:rPr>
              <w:t xml:space="preserve"> i krótkie odpowiedzi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reślanie miejsca pobytu w danym momencie w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odnośnie  miejsca pobytu w danym momencie w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rzedstawianie faktów z teraźniejszości i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.10, II.1, II.5, III.4, V.2, VI.3, VII.3, VIII.1,VIII.2, X, XI</w:t>
            </w:r>
          </w:p>
        </w:tc>
      </w:tr>
      <w:tr>
        <w:trPr>
          <w:trHeight w:val="615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animated st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grammar, discussion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3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2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e Halfway Revie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lekcji 6a-6d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86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rt: dyscypliny sportu, sprzęt sportowy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: </w:t>
            </w:r>
            <w:r>
              <w:rPr>
                <w:rFonts w:cs="Arial" w:ascii="Arial" w:hAnsi="Arial"/>
                <w:sz w:val="16"/>
                <w:szCs w:val="16"/>
              </w:rPr>
              <w:t>czasownik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to be - </w:t>
            </w:r>
            <w:r>
              <w:rPr>
                <w:rFonts w:cs="Arial" w:ascii="Arial" w:hAnsi="Arial"/>
                <w:sz w:val="16"/>
                <w:szCs w:val="16"/>
              </w:rPr>
              <w:t xml:space="preserve">zdania twierdzące, przeczące, pytania </w:t>
            </w:r>
            <w:r>
              <w:rPr>
                <w:rFonts w:cs="Arial" w:ascii="Arial" w:hAnsi="Arial"/>
                <w:i/>
                <w:sz w:val="16"/>
                <w:szCs w:val="16"/>
              </w:rPr>
              <w:t>yes/no</w:t>
            </w:r>
            <w:r>
              <w:rPr>
                <w:rFonts w:cs="Arial" w:ascii="Arial" w:hAnsi="Arial"/>
                <w:sz w:val="16"/>
                <w:szCs w:val="16"/>
              </w:rPr>
              <w:t xml:space="preserve"> i krótkie odpowiedz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słówki sposobu</w:t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dyscyplin sportowych, sprzętu sportowego i sposobów wykonywania czynn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określanie intencji nadawcy wypowiedzi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I.1, II.3, II.5, III.4, V.3, VI.3, VII.3, VIII.1, X, XI</w:t>
            </w:r>
          </w:p>
        </w:tc>
      </w:tr>
      <w:tr>
        <w:trPr>
          <w:trHeight w:val="780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flashcards, vocabulary and grammar worksheet, speak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vocabulary and grammar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4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3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f My favourite sports person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j ulubiony sportowiec 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87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rt: dyscypliny sportu, sprzęt sportowy, uprawianie sportu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: </w:t>
            </w:r>
            <w:r>
              <w:rPr>
                <w:rFonts w:cs="Arial" w:ascii="Arial" w:hAnsi="Arial"/>
                <w:sz w:val="16"/>
                <w:szCs w:val="16"/>
              </w:rPr>
              <w:t>czasownik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to b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ulubionego sportowc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tekstu lub fragmentu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isywanie ludzi, opowiadanie o czynnościach z teraźniejszości i przeszłości, przedstawianie faktów z teraźniejszości i przeszłości,</w:t>
            </w:r>
            <w:r>
              <w:rPr>
                <w:rFonts w:cs="Arial" w:ascii="Arial" w:hAnsi="Arial"/>
                <w:sz w:val="16"/>
                <w:szCs w:val="16"/>
              </w:rPr>
              <w:t xml:space="preserve"> wyrażanie i uzasadnianie swoich opini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polskim informacji sformułowanych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II.1, III.4, V.1, V.2, V.3, V.6, VIII.2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780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extra writ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reading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5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4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g Asking about physical problem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ytanie o zdrowie i samopoczucie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88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drowie: samopoczucie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hat’s the matter? Are you all right? Are you feeling OK? I’ve got a pain in …, My (neck) hurt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samopoczucia i dolegliwości; nazywanie części ciał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ówienie: </w:t>
            </w:r>
            <w:r>
              <w:rPr>
                <w:rFonts w:cs="Arial" w:ascii="Arial" w:hAnsi="Arial"/>
                <w:sz w:val="16"/>
                <w:szCs w:val="16"/>
              </w:rPr>
              <w:t>opisywanie ludz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sz w:val="16"/>
                <w:szCs w:val="16"/>
              </w:rPr>
              <w:t>opisywanie ludz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1, II.1, II.5, III.4, III.6, IV.1, V.1, VI.3, VII.3, X, X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780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Everyday English video; Everyday English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6 Everyday English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6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5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6h Sports n the United Stat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rt w Stanach Zjednoczo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i An unusual infographic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zwykła infografika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87, 8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89, 90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rt: dyscypliny sportu, sprzęt sportowy, obiekty sportowe, uprawianie sportu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ast simple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zasownik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to be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uprawiania różnych dyscyplin sportow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ykonanie infografiki na temat wybranego spor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reagowanie na polecenia, znajdowanie w wypowiedzi określonych informacji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układanie informacji w określonej kolejn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zjawisk, przedstawianie faktów z teraźniejszości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iedzy o krajach anglojęzycznych,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I.1, II.5, III.4, III.5, V.1, V.3, V.6, VI.3, VIII.1, IX.1, X, X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adania z luką, </w:t>
            </w:r>
            <w:r>
              <w:rPr>
                <w:rFonts w:cs="Arial" w:ascii="Arial" w:hAnsi="Arial"/>
                <w:sz w:val="16"/>
                <w:szCs w:val="16"/>
              </w:rPr>
              <w:t xml:space="preserve">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639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6 culture video, culture project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7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6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j Revision 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6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8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91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Zdrowie: samopoczuc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rt: dyscypliny sportu, sprzęt sportowy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ast simple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zasownik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to b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hat’s the matter? Are you all right? Are you feeling OK? I’ve got a pain in …, My (neck) hurt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uprawiania różnych dyscyplin sportow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samopoczucia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dstawianie faktów z teraźniejszości i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, przekazywanie w języku obcym informacji sformułowanych w tym języku, przekazywanie w języku obcym informacji sformułowanych w języku polski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.11, III.4, III.6, V.3, VII.3, VIII.1, VIII.2, VIII.3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a z luką</w:t>
            </w:r>
          </w:p>
        </w:tc>
      </w:tr>
      <w:tr>
        <w:trPr>
          <w:trHeight w:val="797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5-6 Check your progres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ummulative review 1-6 SB 124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8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06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7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petytorium 6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90-9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92-93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Zdrowie: samopoczuc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rt: dyscypliny sportu, sprzęt sportowy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ast simple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czasownik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to b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What’s the matter? Are you all right? Are you feeling OK? I’ve got a pain in …, My (neck) hurt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uprawiania różnych dyscyplin sportow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zyskiwanie i przekazywanie informacji na temat samopoczucia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tekstu, znajdowanie w tekście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isywanie przedmiotów i zjawisk, przedstawianie faktów z teraźniejszości i przeszłości, wyrażanie i uzasadnianie swoich opin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0, I.11, II.5, III.1, III.4, V.1, V.3, V.6, VIII.1, X</w:t>
            </w:r>
          </w:p>
        </w:tc>
      </w:tr>
      <w:tr>
        <w:trPr>
          <w:trHeight w:val="546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ummulative review 1-6 SB 12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y skills 3 WB s.70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68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537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8</w:t>
            </w:r>
          </w:p>
        </w:tc>
        <w:tc>
          <w:tcPr>
            <w:tcW w:w="1456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t test 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datkow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 grupach, które ukończą sprawdzian przed czasem - Communication skills 1 WB s. 7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14565" w:type="dxa"/>
            <w:gridSpan w:val="6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7</w:t>
            </w:r>
          </w:p>
        </w:tc>
      </w:tr>
      <w:tr>
        <w:trPr>
          <w:trHeight w:val="1074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69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7a Holiday places and activiti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akacyjne miejsca i zajęcia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92-9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94-95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formy spędzania czasu wolneg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różowanie i turystyka: orientacja w tere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t przyrody: krajobraz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imki miejsca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zedimki </w:t>
            </w:r>
            <w:r>
              <w:rPr>
                <w:rFonts w:cs="Arial" w:ascii="Arial" w:hAnsi="Arial"/>
                <w:i/>
                <w:sz w:val="16"/>
                <w:szCs w:val="16"/>
              </w:rPr>
              <w:t>a/an</w:t>
            </w:r>
            <w:r>
              <w:rPr>
                <w:rFonts w:cs="Arial" w:ascii="Arial" w:hAnsi="Arial"/>
                <w:sz w:val="16"/>
                <w:szCs w:val="16"/>
              </w:rPr>
              <w:t xml:space="preserve"> 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sz w:val="16"/>
                <w:szCs w:val="16"/>
              </w:rPr>
              <w:t>w odniesieniu do miejsc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ywanie miejsc wakacyjnych oraz zajęć typowych dla wak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tekstu, znajdowanie w tekście określonych informacji, rozpoznawanie związków między poszczególnymi częściami tekstu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miejsc, opowiadanie o czynnościach z teraźniejszości i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świadomości międzykulturowej,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.8, I.13, II.1, II.5, III.1, III.4, III.5, IV.1, V.1, V.2, VI.3, VIII.1, IX.2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440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7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7 vocabulary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2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0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7b: Past Simple: affirmative and negativ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Simple:</w:t>
            </w:r>
            <w:r>
              <w:rPr>
                <w:rFonts w:cs="Arial" w:ascii="Arial" w:hAnsi="Arial"/>
                <w:sz w:val="16"/>
                <w:szCs w:val="16"/>
              </w:rPr>
              <w:t xml:space="preserve"> zdania twierdzące I przeczące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9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96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cie prywatne: formy spędzania czasu wolneg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różowanie i turystyka: orientacja w tere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t przyrody: krajobraz, zwierzęta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Simple:</w:t>
            </w:r>
            <w:r>
              <w:rPr>
                <w:rFonts w:cs="Arial" w:ascii="Arial" w:hAnsi="Arial"/>
                <w:sz w:val="16"/>
                <w:szCs w:val="16"/>
              </w:rPr>
              <w:t xml:space="preserve"> zdania twierdzące i przeczą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asowniki regularne i nieregularne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Simple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sługiwanie się czasem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(zdania oznajmujące) w wypowiedziach na temat wakacji 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rozpoznawanie związków między poszczególnymi częściami tekstu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przeszłości przedstawianie faktów z przeszł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owiadanie o czynnościach z przeszłości, przedstawianie faktów z przeszł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świadomości międzykulturowej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.8, I.13, II.1, II.5, III.5, IV.2, IV.3, V.2, V.3, VIII.1, IX.2, XI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54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7 grammar 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3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1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7c Clothes for a school trip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brania na szkolna wycieczkę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9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97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złowiek: rzeczy osobist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Podróżowanie i turystyka: wycieczki i zwiedzanie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s/Are there… ? Yes, there is/are, No, there isn’t/aren’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do you wear..? I wear..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ubrań i innych przedmiotów przydatnych na szkolnej wyciecz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myśli głównej fragmentu tekstu, rozpoznawanie związków między poszczególnymi częściami tekstu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przedmiotów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przedmiotów, 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8, II.1, II.2, II.5, III.1, III.5, IV.1, V.1, V.3, VI.3, VIII.1, XI, XII</w:t>
            </w:r>
          </w:p>
        </w:tc>
      </w:tr>
      <w:tr>
        <w:trPr>
          <w:trHeight w:val="265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7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7 vocabulary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4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2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 xml:space="preserve">7d Past Simple: Wh-  and Yes/No question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st Simple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: pytania ogólne i szczegółowe oraz krótkie odpowiedzi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96-9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98-99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Życie prywatne: formy spędzania czasu wolnego, określanie czas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Podróżowanie i turystyka: wycieczki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st Simple</w:t>
            </w:r>
            <w:r>
              <w:rPr>
                <w:rFonts w:cs="Arial" w:ascii="Arial" w:hAnsi="Arial"/>
                <w:iCs/>
                <w:sz w:val="16"/>
                <w:szCs w:val="16"/>
              </w:rPr>
              <w:t>: pytania ogólne I szczegółowe oraz krótkie odpowiedzi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dawanie pytań i udzielanie odpowiedzi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as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na temat zajęc wakacyjnych i weekendowych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.8, II.1, II.5, III.4, III.6, VI.3, VII.3, VIII.1, X, XI</w:t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TRC unit 7 flashcards, animated stor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7 grammar; discussion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5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3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7e Halfway Revie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wtórzenie materiału z lekcji 7a-7d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9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00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złowiek: rzeczy osobist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Życie prywatne: formy spędzania czasu wolneg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Podróżowanie i turystyka: wycieczki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st Simple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zajęć i miejsc wakacyjnych oraz stosownych ubrań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powiadanie o czynnościach z przeszłości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faktów z teraźniejsz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1, I.5, I.8, II.1, II.5, III.4, V.2, V.3, VII.3, VIII.1, X</w:t>
            </w:r>
          </w:p>
        </w:tc>
      </w:tr>
      <w:tr>
        <w:trPr>
          <w:trHeight w:val="3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7 flashcards; vocabulary and grammar worksheet; speak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ongs Practice WB s. 9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7 vocabulary and grammar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6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4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f My school trip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ja szkolna wycieczka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9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01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dróżowanie i turystyka: wycieczki i zwiedzanie 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Pas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Wyrażenia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 first, then 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i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after that 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blogu na temat podróżowania i wycieczek szkolnych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, rozpoznawanie związków między poszczególnymi częściami tekstu, układanie informacji w określonym porząd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isywanie miejsc, opowiadanie o czynnościach i wydarzeniach z przeszłości, przedstawianie faktów z przeszłości,</w:t>
            </w:r>
            <w:r>
              <w:rPr>
                <w:rFonts w:cs="Arial" w:ascii="Arial" w:hAnsi="Arial"/>
                <w:sz w:val="16"/>
                <w:szCs w:val="16"/>
              </w:rPr>
              <w:t xml:space="preserve">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I.8, III.4, III.5, III.6, V.1, V.2, V.3, V.6, VI.3, X, X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  <w:r>
              <w:rPr>
                <w:rFonts w:cs="Arial" w:ascii="Arial" w:hAnsi="Arial"/>
                <w:sz w:val="16"/>
                <w:szCs w:val="16"/>
              </w:rPr>
              <w:t xml:space="preserve">, Wypowiedź pisemna: </w:t>
            </w:r>
            <w:r>
              <w:rPr>
                <w:rFonts w:cs="Arial" w:ascii="Arial" w:hAnsi="Arial"/>
                <w:i/>
                <w:sz w:val="16"/>
                <w:szCs w:val="16"/>
              </w:rPr>
              <w:t>Wpis na blog</w:t>
            </w:r>
          </w:p>
        </w:tc>
      </w:tr>
      <w:tr>
        <w:trPr>
          <w:trHeight w:val="59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7 extra writ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Online Practice unit 7 reading 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7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5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g Story question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ytania o wydarzenia w opowiadaniu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0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2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dróżowanie i turystyka: wycieczki i zwiedzanie 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s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lacjonowanie wydarzeń z podróży, zadawanie pytań dotyczących relacji 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łuch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powiadanie o czynnościach i wydarzen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podtrzymywanie rozmowy,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I.5, III.4, III.6, IV.2, IV.3, VI.2, VI.3, VII.3, X, XI</w:t>
            </w:r>
          </w:p>
        </w:tc>
      </w:tr>
      <w:tr>
        <w:trPr>
          <w:trHeight w:val="31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7 Everyday English video; Everyday English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7 Everyday English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8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6</w:t>
            </w:r>
          </w:p>
        </w:tc>
        <w:tc>
          <w:tcPr>
            <w:tcW w:w="267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h Holidays in the UK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kacje w Zjednoczonym Królestw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i An amazing podcas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iesamowity podcast w formie video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101, 10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3, 104</w:t>
            </w:r>
          </w:p>
        </w:tc>
        <w:tc>
          <w:tcPr>
            <w:tcW w:w="163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odróżowanie i turystyka: wycieczki i zwiedzan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wiat przyrody: krajobraz, zwierzęta</w:t>
            </w:r>
          </w:p>
        </w:tc>
        <w:tc>
          <w:tcPr>
            <w:tcW w:w="192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s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miejsc wartych odwiedzenia oraz związanych z nimi zajęć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myśli głównej wypowiedzi, znajdowanie w wypowiedzi określonych informacji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ozpoznawanie związków między poszczególnymi częściami tekstu, układanie informacji w określonej kolejn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pisywanie miejsc i zjawisk, opowiadanie o czynnościach i wydarzeniach z przeszłości, przedstawianie faktów z przeszł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isywanie miejsc, opowiadanie o czynnościach z teraźniejszości i przeszłości, przedstawianie faktów z teraźniejszości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iedzy o krajach anglojęzycznych, wykorzystanie techniki samodzielnej pracy nad językiem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.13, II.2, II.5, III.4, III.5, III.6, IV.1, IV.2, IV.3, V.1, V.2, V.3, V.6, VI.3, VIII.1, IX.1, X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a z luką</w:t>
            </w:r>
          </w:p>
        </w:tc>
      </w:tr>
      <w:tr>
        <w:trPr>
          <w:trHeight w:val="5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7 culture video; writing project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79</w:t>
            </w:r>
          </w:p>
        </w:tc>
        <w:tc>
          <w:tcPr>
            <w:tcW w:w="163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7</w:t>
            </w:r>
          </w:p>
        </w:tc>
        <w:tc>
          <w:tcPr>
            <w:tcW w:w="267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j Revision 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lu 7</w:t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5</w:t>
            </w:r>
          </w:p>
        </w:tc>
        <w:tc>
          <w:tcPr>
            <w:tcW w:w="1633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dróżowanie i turystyka: wycieczki i zwiedzanie</w:t>
            </w:r>
          </w:p>
        </w:tc>
        <w:tc>
          <w:tcPr>
            <w:tcW w:w="192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s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zwiedzania oraz atrakcji turystycz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ślanie myśli głównej fragmentu tekstu,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rozpoznawanie związków między poszczególnymi częściami tekst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isywanie miejsc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opowiadanie o czynnościach i wydarzeniach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osiadanie wiedzy o krajach anglojęzycznych, dokonywanie samooceny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II.1, III.6, V.1, V.3, VII.3, VIII.1, IX.1, X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a z luką</w:t>
            </w:r>
          </w:p>
        </w:tc>
      </w:tr>
      <w:tr>
        <w:trPr>
          <w:trHeight w:val="780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7 check your progress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537" w:type="dxa"/>
            <w:vMerge w:val="continue"/>
            <w:tcBorders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0</w:t>
            </w:r>
          </w:p>
        </w:tc>
        <w:tc>
          <w:tcPr>
            <w:tcW w:w="1633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537" w:type="dxa"/>
            <w:vMerge w:val="restart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8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petytorium 7 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104-105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6-107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dróżowanie i turystyka: wycieczki i zwiedzanie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zas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Past Simpl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ypowiadanie się na temat podróżowania oraz atrakcji turystycz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dowanie w tekście określonych informacji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ozpoznawanie związków między poszczególnymi częściami tekstu,</w:t>
            </w:r>
            <w:r>
              <w:rPr>
                <w:rFonts w:cs="Arial" w:ascii="Arial" w:hAnsi="Arial"/>
                <w:sz w:val="16"/>
                <w:szCs w:val="16"/>
              </w:rPr>
              <w:t xml:space="preserve"> układanie informacji w określonej kolejn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opowiadanie o czynnościach i wydarzeniach z przeszł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zyskiwanie i przekazywanie informacji i wyjaśnie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8, II.5, III.4, III.5, III.6, V.2, VII.3, X</w:t>
            </w:r>
          </w:p>
        </w:tc>
      </w:tr>
      <w:tr>
        <w:trPr>
          <w:trHeight w:val="910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537" w:type="dxa"/>
            <w:vMerge w:val="continue"/>
            <w:tcBorders>
              <w:top w:val="single" w:sz="24" w:space="0" w:color="FFFFFF"/>
              <w:left w:val="single" w:sz="24" w:space="0" w:color="FFFFFF"/>
              <w:bottom w:val="single" w:sz="24" w:space="0" w:color="FFFFFF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1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1194" w:hRule="atLeast"/>
        </w:trPr>
        <w:tc>
          <w:tcPr>
            <w:tcW w:w="537" w:type="dxa"/>
            <w:tcBorders>
              <w:top w:val="single" w:sz="24" w:space="0" w:color="FFFFFF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79</w:t>
            </w:r>
          </w:p>
        </w:tc>
        <w:tc>
          <w:tcPr>
            <w:tcW w:w="14565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nit 7 test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FFFFFF"/>
              <w:left w:val="single" w:sz="24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65" w:type="dxa"/>
            <w:gridSpan w:val="6"/>
            <w:tcBorders>
              <w:top w:val="single" w:sz="24" w:space="0" w:color="FFFFFF"/>
              <w:left w:val="single" w:sz="6" w:space="0" w:color="FFFFFF"/>
              <w:right w:val="single" w:sz="24" w:space="0" w:color="FFFFFF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8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0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8a Special meals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Dania specjalne 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106-10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08-109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 like…I don’t like…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 (usually) have…for (breakfast), itp.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isywanie posiłków i dań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upodoba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świadomości międzykulturowej,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1, II.5, III.4, IV.5, VI.3, VIII.1, VIII.2, IX.2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a z luką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vocabulary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2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1</w:t>
            </w:r>
          </w:p>
          <w:p>
            <w:pPr>
              <w:pStyle w:val="Normal"/>
              <w:spacing w:lineRule="auto" w:line="240" w:before="60" w:after="6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b Future with going to: affirmative and negativ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anie przyszłości z pomocą </w:t>
            </w:r>
            <w:r>
              <w:rPr>
                <w:rFonts w:cs="Arial" w:ascii="Arial" w:hAnsi="Arial"/>
                <w:i/>
                <w:sz w:val="16"/>
                <w:szCs w:val="16"/>
              </w:rPr>
              <w:t>be going to</w:t>
            </w:r>
            <w:r>
              <w:rPr>
                <w:rFonts w:cs="Arial" w:ascii="Arial" w:hAnsi="Arial"/>
                <w:sz w:val="16"/>
                <w:szCs w:val="16"/>
              </w:rPr>
              <w:t>: formy twierdzące i przeczą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0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y i usługi: towary, korzystanie z usług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e going to</w:t>
            </w:r>
            <w:r>
              <w:rPr>
                <w:rFonts w:cs="Arial" w:ascii="Arial" w:hAnsi="Arial"/>
                <w:sz w:val="16"/>
                <w:szCs w:val="16"/>
              </w:rPr>
              <w:t>: formy twierdzące i przeczące, pytania i krótkie odpowiedzi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anie przyszłości z pomocą </w:t>
            </w:r>
            <w:r>
              <w:rPr>
                <w:rFonts w:cs="Arial" w:ascii="Arial" w:hAnsi="Arial"/>
                <w:i/>
                <w:sz w:val="16"/>
                <w:szCs w:val="16"/>
              </w:rPr>
              <w:t>be going to</w:t>
            </w:r>
            <w:r>
              <w:rPr>
                <w:rFonts w:cs="Arial" w:ascii="Arial" w:hAnsi="Arial"/>
                <w:sz w:val="16"/>
                <w:szCs w:val="16"/>
              </w:rPr>
              <w:t>: formy twierdzące i przeczące oraz pyania i krótkie odpowiedz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intencji i planów na przyszłość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intencji i planów na przyszłość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.7, II.1, II.5, IV.4, V.4, VI.3, VII.3, VIII.1, X, XI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grammar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3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2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8c Cooking phrases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rzyrządzanie posiłku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0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11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e going to</w:t>
            </w:r>
            <w:r>
              <w:rPr>
                <w:rFonts w:cs="Arial" w:ascii="Arial" w:hAnsi="Arial"/>
                <w:sz w:val="16"/>
                <w:szCs w:val="16"/>
              </w:rPr>
              <w:t>: formy twierdzące i przeczące, pytania i krótkie odpowiedzi</w:t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przygotowywania posiłków, planowanie czynności związanych z gotowan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rozpoznawanie związków między poszczególnymi częściami tekstu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przedstawianie intencji i planów na przyszłość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przedstawianie intencji i planów na przyszłość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, instruowanie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 xml:space="preserve">: przekazywanie w języku obcym nowożytnym informacji zawartych w materiałach wizualnych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1, II.5, III.5, IV.4, V.4, VI.3, VI.11, VIII.1, XI, XII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flashcard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vocabulary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4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3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8d Imperatives: affirmative and negativ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yb rozkazujący: formy twierdzące i przeczące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SB: ss. 110-111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12-113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yb rozkazujący: formy twierdzące i przeczą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elanie instrukcji odnośnie przygotowywania posił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,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określanie intencji nadawcy tekstu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upodoba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uzyskiwanie i przekazywanie informacji i wyjaśnień, instruowan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instruowanie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1, II.5, III.2, IV.5, VI.3, VI.11, VII.11, VIII.1, VIII.2, X, XI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animated stor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grammar, discussion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5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4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e Halfway Revie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lekcji 8a-8d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2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4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be going to</w:t>
            </w:r>
            <w:r>
              <w:rPr>
                <w:rFonts w:cs="Arial" w:ascii="Arial" w:hAnsi="Arial"/>
                <w:sz w:val="16"/>
                <w:szCs w:val="16"/>
              </w:rPr>
              <w:t xml:space="preserve">: formy twierdzące i przeczące, pytania i krótkie odpowiedz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yb rozkazujący: formy twierdzące i przeczą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posiłków i ich przygotowywania, udzielanie instrucji, wyrażanie intencji i plan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reagowanie na polecenia;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autoSpaceDE w:val="false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przedmiotów, przedstawianie faktów z teraźniejszości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przedstawianie intencji i planów na przyszłość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nakazywanie, zakazywanie, instruowan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nakazywanie, zakazywanie, instruowanie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wykorzystanie techniki samodzielnej pracy nad językiem, współdziałanie w grup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1, II.5, III.4, IV.1, IV.3, V.4, VI.11, VII.11, VIII.1, X, XI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flashcards, vocabulary and grammar worksheet, speak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vocabulary and grammar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6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5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8f Food from different countri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Potrawy z różnych krajów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3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5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tura: tradycje i zwyczaje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be going to</w:t>
            </w:r>
            <w:r>
              <w:rPr>
                <w:rFonts w:cs="Arial" w:ascii="Arial" w:hAnsi="Arial"/>
                <w:sz w:val="16"/>
                <w:szCs w:val="16"/>
              </w:rPr>
              <w:t xml:space="preserve">: formy twierdzące i przeczące, pytania i krótkie odpowiedz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yb rozkazujący: formy twierdzące i przecząc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potraw z różnych kraj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sanie artykułu o specjalnych daniach  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>: znajdowanie w tekście określonych informa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ówienie</w:t>
            </w:r>
            <w:r>
              <w:rPr>
                <w:rFonts w:cs="Arial" w:ascii="Arial" w:hAnsi="Arial"/>
                <w:bCs/>
                <w:sz w:val="16"/>
                <w:szCs w:val="16"/>
              </w:rPr>
              <w:t>: opisywanie upodoba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opisywanie przedmiotów, opowiadanie o czynnościach i wydarzeniach z przeszłości, przedstawianie faktów z przeszłości i teraźniejszości, wyrażanie intencji i planów na przyszłość, opisywanie upodobań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nakazywanie, zakazywanie, instruowanie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lub polskim informacji sformułowanych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posiadanie świadomości międzykulturowej, wykorzystyw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.9, III.4, IV.5, V.1, V.2, V.3, V.4, V.5, VII.11, VIII.2, IX.2, X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Zadania z luką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extra writing worksheet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reading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7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6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8g Polite requests and answer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Uprzejme prośby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4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16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ld/Can I have…? Help yourself! Here you are!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anie uprzejmej prośby oraz reagowanie na prośby</w:t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łuch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znajdowanie w wypowiedzi określonych informacj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zytanie: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 układanie informacji w określonym porządk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rażanie prośby oraz zgody lub odmowy spełnienia prośb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rażanie prośby oraz zgody lub odmowy spełnienia prośby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:</w:t>
            </w:r>
            <w:r>
              <w:rPr>
                <w:rFonts w:cs="Arial" w:ascii="Arial" w:hAnsi="Arial"/>
                <w:sz w:val="16"/>
                <w:szCs w:val="16"/>
              </w:rPr>
              <w:t xml:space="preserve"> wykorzystywanie techniki samodzielnej pracy nad językiem, współdziałanie w grupie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5, III.4, III.6, VI.12, VII.12, VIII.1, X, XI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Everyday English worksheet, Everyday English vide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 8 Everyday English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8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7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h Delicious Food from Australi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yszne jedzenie z Austral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i Favourite recepie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ubione przepisy kulinar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115, 11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s. 117, 118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yb rozkazując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dań popularnych w różnych kraja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przepisu na ulubioną potrawę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kreślanie myśli głównej fragmentów wypowiedzi, znajdowanie w wypowiedzi określonych informacji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owanie w tekście określonych informacji,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układanie informacji w określonej kolejnośc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</w:t>
            </w:r>
            <w:r>
              <w:rPr>
                <w:rFonts w:cs="Arial" w:ascii="Arial" w:hAnsi="Arial"/>
                <w:sz w:val="16"/>
                <w:szCs w:val="16"/>
              </w:rPr>
              <w:t>: opowiadanie o czynnościach z teraźniejszości i przeszłości, przedstawianie faktów z teraźniejszości, opisywanie upodobań, wyrażanie i uzasadnianie swoich opinii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ustne</w:t>
            </w:r>
            <w:r>
              <w:rPr>
                <w:rFonts w:cs="Arial" w:ascii="Arial" w:hAnsi="Arial"/>
                <w:sz w:val="16"/>
                <w:szCs w:val="16"/>
              </w:rPr>
              <w:t>: nakazywanie, zakazywanie, instruowani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 nakazywanie, zakazywanie, instruowanie</w:t>
            </w:r>
          </w:p>
          <w:p>
            <w:pPr>
              <w:pStyle w:val="Normal"/>
              <w:autoSpaceDE w:val="false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sz w:val="16"/>
                <w:szCs w:val="16"/>
              </w:rPr>
              <w:t>: przekazywanie w języku obcym nowożytnym informacji zawartych w materiałach wizualnych i audiowizualnych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iedzy o krajach anglojęzycznych oraz wrażliwości międzykulturowej, wykorzystanie techniki samodzielnej pracy nad językiem, współdziałanie w grupie, korzystanie ze źródeł informacji w języku obcym nowożytnym, również za pomocą technologii informacyjno-komunikacyjnych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.2, II.5, III.4, III.6, V.2, V.3, V.6, VI.11, VII.11, VIII.1, IX.1, IX.2, X, XI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Rozumienie tekstów pisan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Odpowiedzi na pytania, </w:t>
            </w:r>
            <w:r>
              <w:rPr>
                <w:rFonts w:cs="Arial" w:ascii="Arial" w:hAnsi="Arial"/>
                <w:sz w:val="16"/>
                <w:szCs w:val="16"/>
              </w:rPr>
              <w:t xml:space="preserve"> Rozumienie ze słuchu: </w:t>
            </w:r>
            <w:r>
              <w:rPr>
                <w:rFonts w:cs="Arial" w:ascii="Arial" w:hAnsi="Arial"/>
                <w:i/>
                <w:sz w:val="16"/>
                <w:szCs w:val="16"/>
              </w:rPr>
              <w:t>Odpowiedzi na pytania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RC unit 8 flashcards, culture video, writing project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89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8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j Revision 8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tórzenie materiału z rozdziału 8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. 117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51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be going to</w:t>
            </w:r>
            <w:r>
              <w:rPr>
                <w:rFonts w:cs="Arial" w:ascii="Arial" w:hAnsi="Arial"/>
                <w:sz w:val="16"/>
                <w:szCs w:val="16"/>
              </w:rPr>
              <w:t xml:space="preserve">: formy twierdzące i przeczące, pytania i krótkie odpowiedz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yb rozkazujący: formy twierdzące i przecząc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ld/Can I have…? Help yourself! Here you are!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owiadanie się na temat rożnych dań oraz przygotowywania posił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rażanie uprzejmej prośby oraz reagowanie na prośby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dzielanie instrukcji</w:t>
            </w:r>
          </w:p>
        </w:tc>
        <w:tc>
          <w:tcPr>
            <w:tcW w:w="4574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kreślanie myśli głównej fragmentu tekstu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anie: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intencji i planów na przyszłość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kazywanie, zakazywanie, instruowanie, wyrażanie prośby oraz zgody lub odmowy spełnienia prośb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obcym nowożytnym informacji zawartych w materiałach wizualnych, przekazywanie w języku obcym informacji sformułowanych w tym języku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dokonywanie samooceny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6, III.1, V.4, VII.11, VII.12, VIII.1, VIII.2, X, XI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EGZAMIN</w:t>
            </w:r>
            <w:r>
              <w:rPr>
                <w:rFonts w:cs="Arial" w:ascii="Arial" w:hAnsi="Arial"/>
                <w:sz w:val="16"/>
                <w:szCs w:val="16"/>
              </w:rPr>
              <w:t xml:space="preserve">: Znajomość funkcji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  <w:r>
              <w:rPr>
                <w:rFonts w:cs="Arial" w:ascii="Arial" w:hAnsi="Arial"/>
                <w:sz w:val="16"/>
                <w:szCs w:val="16"/>
              </w:rPr>
              <w:t xml:space="preserve">, Znajomość środków językowych: </w:t>
            </w:r>
            <w:r>
              <w:rPr>
                <w:rFonts w:cs="Arial" w:ascii="Arial" w:hAnsi="Arial"/>
                <w:i/>
                <w:sz w:val="16"/>
                <w:szCs w:val="16"/>
              </w:rPr>
              <w:t>Wybór wielokrotny</w:t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nline Practice units 7-8 check your progress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-8 Cummulative Review TB s. 125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B: s. 90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center" w:pos="2690" w:leader="none"/>
              </w:tabs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815" w:hRule="atLeast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KCJA 89</w:t>
            </w:r>
          </w:p>
        </w:tc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Repetytorium 8 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ca na lekcj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B: ss. 119,119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B: s. 152, 153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  <w:highlight w:val="black"/>
              </w:rPr>
              <w:t>NPP</w:t>
            </w:r>
            <w:r>
              <w:rPr>
                <w:rFonts w:cs="Arial" w:ascii="Arial" w:hAnsi="Arial"/>
                <w:sz w:val="16"/>
                <w:szCs w:val="16"/>
              </w:rPr>
              <w:t xml:space="preserve"> Żywienie: artykuły spożywcze posiłki i ich przygotowywanie, lokale gastronomiczne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ycie prywatne: rodzina, uroczystości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</w:rPr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be going to</w:t>
            </w:r>
            <w:r>
              <w:rPr>
                <w:rFonts w:cs="Arial" w:ascii="Arial" w:hAnsi="Arial"/>
                <w:sz w:val="16"/>
                <w:szCs w:val="16"/>
              </w:rPr>
              <w:t xml:space="preserve">: formy twierdzące i przeczące, pytania i krótkie odpowiedzi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yb rozkazujący: formy twierdzące i przeczące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ld/Can I have…? Help yourself! Here you are!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7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Wypowiadanie się na temat rożnych dań oraz przygotowywania posiłków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ie wydarzeń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45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łuchanie: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owanie w wypowiedzi określonych informacji 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tanie</w:t>
            </w:r>
            <w:r>
              <w:rPr>
                <w:rFonts w:cs="Arial" w:ascii="Arial" w:hAnsi="Arial"/>
                <w:sz w:val="16"/>
                <w:szCs w:val="16"/>
              </w:rPr>
              <w:t xml:space="preserve">: określanie myśli głównej tekstu, określanie intencji autora tekstu, znajdowanie w tekście określonych informacji,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sanie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przedstawianie faktów z teraźniejszości, przedstawianie intencji i planów na przyszłość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agowanie pisemne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rażanie prośby oraz zgody lub odmowy spełnienia prośby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twarzanie wypowiedzi</w:t>
            </w:r>
            <w:r>
              <w:rPr>
                <w:rFonts w:cs="Arial" w:ascii="Arial" w:hAnsi="Arial"/>
                <w:b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ekazywanie w języku polskim informacji sformułowanych w języku obcym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ne</w:t>
            </w:r>
            <w:r>
              <w:rPr>
                <w:rFonts w:cs="Arial" w:ascii="Arial" w:hAnsi="Arial"/>
                <w:sz w:val="16"/>
                <w:szCs w:val="16"/>
              </w:rPr>
              <w:t>: posiadanie wrażliwości międzykulturowej, wykorzystanie techniki samodzielnej pracy nad językiem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.5, I.6, II.5, III.1, III.2, III.4, V.3, V.4, VII.12, IX.2, X</w:t>
            </w:r>
          </w:p>
        </w:tc>
      </w:tr>
      <w:tr>
        <w:trPr>
          <w:trHeight w:val="815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kowo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Classroom Presentation Tool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-8 Cummulative Review TB s. 126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udy Skills 4 WB s. 92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815" w:hRule="atLeast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24" w:space="0" w:color="FFFFFF"/>
              <w:bottom w:val="single" w:sz="6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20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aca domowa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B: s. 91</w:t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9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highlight w:val="black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highlight w:val="black"/>
                <w:lang w:val="en-US"/>
              </w:rPr>
            </w:r>
          </w:p>
        </w:tc>
        <w:tc>
          <w:tcPr>
            <w:tcW w:w="17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45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trHeight w:val="797" w:hRule="atLeast"/>
        </w:trPr>
        <w:tc>
          <w:tcPr>
            <w:tcW w:w="537" w:type="dxa"/>
            <w:tcBorders>
              <w:top w:val="single" w:sz="6" w:space="0" w:color="000000"/>
              <w:left w:val="single" w:sz="24" w:space="0" w:color="FFFFFF"/>
              <w:bottom w:val="single" w:sz="8" w:space="0" w:color="000000"/>
              <w:right w:val="single" w:sz="24" w:space="0" w:color="FFFFFF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60" w:after="6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EKCJA 90</w:t>
            </w:r>
          </w:p>
        </w:tc>
        <w:tc>
          <w:tcPr>
            <w:tcW w:w="14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t test 8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Dodatkowo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w grupach, które ukończą sprawdzian przed czasem - Communication skills 4 WB s. 93</w:t>
            </w:r>
          </w:p>
          <w:p>
            <w:pPr>
              <w:pStyle w:val="Normal"/>
              <w:tabs>
                <w:tab w:val="clear" w:pos="708"/>
                <w:tab w:val="center" w:pos="2690" w:leader="none"/>
              </w:tabs>
              <w:spacing w:lineRule="auto" w:line="240" w:before="60" w:after="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1103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6"/>
      <w:gridCol w:w="5056"/>
      <w:gridCol w:w="4974"/>
    </w:tblGrid>
    <w:tr>
      <w:trPr/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  <w:lang w:val="pl-PL" w:eastAsia="en-US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pl-PL" w:eastAsia="en-US"/>
            </w:rPr>
            <w:t>Link dla klasy V: rozkład materiału</w:t>
          </w:r>
        </w:p>
      </w:tc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jc w:val="center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  <w:lang w:val="pl-PL" w:eastAsia="en-US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pl-PL" w:eastAsia="en-US"/>
            </w:rPr>
            <w:t>Oxford University Press</w:t>
          </w:r>
        </w:p>
      </w:tc>
      <w:tc>
        <w:tcPr>
          <w:tcW w:w="4974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4" w:hanging="0"/>
            <w:jc w:val="right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  <w:lang w:val="pl-PL" w:eastAsia="en-US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pl-PL" w:eastAsia="en-US"/>
            </w:rPr>
            <w:t xml:space="preserve">Strona </w:t>
          </w: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pl-PL" w:eastAsia="en-US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t>34</w: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  <w:lang w:val="pl-PL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rFonts w:eastAsia="Times New Roman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9:12:00Z</dcterms:created>
  <dc:creator>Użytkownik systemu Windows</dc:creator>
  <dc:description/>
  <dc:language>en-US</dc:language>
  <cp:lastModifiedBy>Lenovo</cp:lastModifiedBy>
  <dcterms:modified xsi:type="dcterms:W3CDTF">2022-09-04T1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6FD2DC1D10BFD41B43CBE2E85EE178B</vt:lpwstr>
  </property>
  <property fmtid="{D5CDD505-2E9C-101B-9397-08002B2CF9AE}" pid="3" name="MSIP_Label_be5cb09a-2992-49d6-8ac9-5f63e7b1ad2f_ActionId">
    <vt:lpwstr>c811fa56-0c80-4894-91ec-0000741edeac</vt:lpwstr>
  </property>
  <property fmtid="{D5CDD505-2E9C-101B-9397-08002B2CF9AE}" pid="4" name="MSIP_Label_be5cb09a-2992-49d6-8ac9-5f63e7b1ad2f_Enabled">
    <vt:lpwstr>true</vt:lpwstr>
  </property>
  <property fmtid="{D5CDD505-2E9C-101B-9397-08002B2CF9AE}" pid="5" name="MSIP_Label_be5cb09a-2992-49d6-8ac9-5f63e7b1ad2f_Method">
    <vt:lpwstr>Standard</vt:lpwstr>
  </property>
  <property fmtid="{D5CDD505-2E9C-101B-9397-08002B2CF9AE}" pid="6" name="MSIP_Label_be5cb09a-2992-49d6-8ac9-5f63e7b1ad2f_Name">
    <vt:lpwstr>Controlled</vt:lpwstr>
  </property>
  <property fmtid="{D5CDD505-2E9C-101B-9397-08002B2CF9AE}" pid="7" name="MSIP_Label_be5cb09a-2992-49d6-8ac9-5f63e7b1ad2f_SetDate">
    <vt:lpwstr>2021-04-13T12:01:34Z</vt:lpwstr>
  </property>
  <property fmtid="{D5CDD505-2E9C-101B-9397-08002B2CF9AE}" pid="8" name="MSIP_Label_be5cb09a-2992-49d6-8ac9-5f63e7b1ad2f_SiteId">
    <vt:lpwstr>91761b62-4c45-43f5-9f0e-be8ad9b551ff</vt:lpwstr>
  </property>
</Properties>
</file>