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1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567"/>
        <w:gridCol w:w="3045"/>
        <w:gridCol w:w="3045"/>
        <w:gridCol w:w="3974"/>
        <w:gridCol w:w="2977"/>
      </w:tblGrid>
      <w:tr>
        <w:trPr>
          <w:trHeight w:val="960" w:hRule="atLeast"/>
        </w:trPr>
        <w:tc>
          <w:tcPr>
            <w:tcW w:w="14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Rozkład materiału do podręcznika Be Happy 3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bookmarkStart w:id="0" w:name="_heading=h.gjdgxs"/>
            <w:bookmarkEnd w:id="0"/>
            <w:r>
              <w:rPr>
                <w:b/>
                <w:color w:val="000000"/>
                <w:sz w:val="34"/>
                <w:szCs w:val="34"/>
                <w:lang w:val="pl-PL"/>
              </w:rPr>
              <w:t>C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O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U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R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S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E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B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O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>O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  <w:lang w:val="pl-PL"/>
              </w:rPr>
            </w:pPr>
            <w:r>
              <w:rPr>
                <w:b/>
                <w:color w:val="000000"/>
                <w:sz w:val="34"/>
                <w:szCs w:val="34"/>
                <w:lang w:val="pl-PL"/>
              </w:rPr>
              <w:t xml:space="preserve">K 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</w:rPr>
            </w:pPr>
            <w:bookmarkStart w:id="1" w:name="_heading=h.30j0zll"/>
            <w:bookmarkEnd w:id="1"/>
            <w:r>
              <w:rPr>
                <w:b/>
                <w:color w:val="000000"/>
                <w:sz w:val="34"/>
                <w:szCs w:val="34"/>
              </w:rPr>
              <w:t>W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</w:rPr>
            </w:pPr>
            <w:r>
              <w:rPr>
                <w:b/>
                <w:color w:val="000000"/>
                <w:sz w:val="34"/>
                <w:szCs w:val="34"/>
              </w:rPr>
              <w:t>A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</w:rPr>
            </w:pPr>
            <w:r>
              <w:rPr>
                <w:b/>
                <w:color w:val="000000"/>
                <w:sz w:val="34"/>
                <w:szCs w:val="34"/>
              </w:rPr>
              <w:t>R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</w:rPr>
            </w:pPr>
            <w:r>
              <w:rPr>
                <w:b/>
                <w:color w:val="000000"/>
                <w:sz w:val="34"/>
                <w:szCs w:val="34"/>
              </w:rPr>
              <w:t>M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</w:rPr>
            </w:pPr>
            <w:bookmarkStart w:id="2" w:name="_heading=h.1fob9te"/>
            <w:bookmarkEnd w:id="2"/>
            <w:r>
              <w:rPr>
                <w:b/>
                <w:color w:val="000000"/>
                <w:sz w:val="34"/>
                <w:szCs w:val="34"/>
              </w:rPr>
              <w:t>-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/>
                <w:b/>
                <w:color w:val="000000"/>
                <w:sz w:val="34"/>
                <w:szCs w:val="34"/>
              </w:rPr>
            </w:pPr>
            <w:bookmarkStart w:id="3" w:name="_heading=h.3znysh7"/>
            <w:bookmarkEnd w:id="3"/>
            <w:r>
              <w:rPr>
                <w:b/>
                <w:color w:val="000000"/>
                <w:sz w:val="34"/>
                <w:szCs w:val="34"/>
              </w:rPr>
              <w:t>U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34"/>
                <w:szCs w:val="34"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rzedstawiamy się. Powtarzamy liczebniki 1–20 oraz nazwy ubrań.</w:t>
            </w:r>
          </w:p>
        </w:tc>
      </w:tr>
      <w:tr>
        <w:trPr>
          <w:trHeight w:val="174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ello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Good morning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y name’s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Goodbye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ye-bye!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umbers 1–20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lothes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hat’s your nam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ow many…?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rzypomnienie sposobów przedstawiania się – podawanie swojego imie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liczb 1–20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nazw ubrań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–20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.</w:t>
            </w:r>
          </w:p>
        </w:tc>
      </w:tr>
      <w:tr>
        <w:trPr>
          <w:trHeight w:val="6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 xml:space="preserve">Numery zgodności z podstawą programową: 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3.1; 4.1; 4.2; 4.3; 4.4; 5.1; 6.1; 6.2; 6.3; 6.4; 7; 10;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2.1; 2.2; 3.2; III: 1.3; 1.4</w:t>
            </w:r>
          </w:p>
        </w:tc>
      </w:tr>
      <w:tr>
        <w:trPr>
          <w:trHeight w:val="2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Utrwalamy liczby 1–20 i dni tygodnia. Śpiewamy utwór </w:t>
            </w:r>
            <w:r>
              <w:rPr>
                <w:i/>
                <w:lang w:val="pl-PL"/>
              </w:rPr>
              <w:t>„Brain Break Rap”.</w:t>
            </w:r>
          </w:p>
        </w:tc>
      </w:tr>
      <w:tr>
        <w:trPr>
          <w:trHeight w:val="93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ays of the week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umbers 1–20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hat is the day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lose your pencil case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ut your books away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ack your bag!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Give a hug!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enie liczb 1–20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enie dni tygod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lang w:val="pl-PL"/>
              </w:rPr>
              <w:t>Rozwijanie</w:t>
            </w:r>
            <w:r>
              <w:rPr/>
              <w:t xml:space="preserve"> </w:t>
            </w:r>
            <w:r>
              <w:rPr>
                <w:lang w:val="pl-PL"/>
              </w:rPr>
              <w:t>umiejętności pisani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–20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2.</w:t>
            </w:r>
          </w:p>
        </w:tc>
      </w:tr>
      <w:tr>
        <w:trPr>
          <w:trHeight w:val="73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 xml:space="preserve">Numery zgodności z podstawą programową: 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 xml:space="preserve">X: 1.1; 2.1; 2.2; 3.1; 4.1; 4.2; 4.3; 4.4; 5.1; 6.1; 6.2; 6.3; 6.4; 7; 10; 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2.1; 2.2; 3.2; III: 1.3; 1.4</w:t>
            </w:r>
          </w:p>
        </w:tc>
      </w:tr>
    </w:tbl>
    <w:p>
      <w:pPr>
        <w:pStyle w:val="Normal"/>
        <w:widowControl w:val="false"/>
        <w:pBdr/>
        <w:rPr>
          <w:color w:val="FF0000"/>
        </w:rPr>
      </w:pPr>
      <w:r>
        <w:rPr>
          <w:color w:val="FF0000"/>
        </w:rPr>
      </w:r>
    </w:p>
    <w:tbl>
      <w:tblPr>
        <w:tblW w:w="14100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567"/>
        <w:gridCol w:w="2409"/>
        <w:gridCol w:w="3261"/>
        <w:gridCol w:w="4394"/>
        <w:gridCol w:w="2806"/>
      </w:tblGrid>
      <w:tr>
        <w:trPr>
          <w:trHeight w:val="553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H</w:t>
            </w:r>
          </w:p>
          <w:p>
            <w:pPr>
              <w:pStyle w:val="Normal"/>
              <w:spacing w:lineRule="auto" w:line="24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E</w:t>
            </w:r>
          </w:p>
          <w:p>
            <w:pPr>
              <w:pStyle w:val="Normal"/>
              <w:spacing w:lineRule="auto" w:line="24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</w:t>
            </w:r>
          </w:p>
          <w:p>
            <w:pPr>
              <w:pStyle w:val="Normal"/>
              <w:spacing w:lineRule="auto" w:line="24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</w:t>
            </w:r>
          </w:p>
          <w:p>
            <w:pPr>
              <w:pStyle w:val="Normal"/>
              <w:spacing w:lineRule="auto" w:line="24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Budujemy zdania złożone ze spójnikami </w:t>
            </w:r>
            <w:r>
              <w:rPr>
                <w:i/>
                <w:lang w:val="pl-PL"/>
              </w:rPr>
              <w:t xml:space="preserve">and </w:t>
            </w:r>
            <w:r>
              <w:rPr>
                <w:lang w:val="pl-PL"/>
              </w:rPr>
              <w:t xml:space="preserve">oraz </w:t>
            </w:r>
            <w:r>
              <w:rPr>
                <w:i/>
                <w:lang w:val="pl-PL"/>
              </w:rPr>
              <w:t>but</w:t>
            </w:r>
            <w:r>
              <w:rPr>
                <w:lang w:val="pl-PL"/>
              </w:rPr>
              <w:t>.</w:t>
            </w:r>
          </w:p>
        </w:tc>
      </w:tr>
      <w:tr>
        <w:trPr>
          <w:trHeight w:val="234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nd, but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days of the week;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free time activities;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numbers 1–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What's your name?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My name is (Anna/Lucy/…).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ow old are you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’m (eight/nine/…) years old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read books (play computer games/do karate…) on (Monday /Tuesday/…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Wprowadzenie spójników </w:t>
            </w:r>
            <w:r>
              <w:rPr>
                <w:i/>
                <w:lang w:val="pl-PL"/>
              </w:rPr>
              <w:t xml:space="preserve">and </w:t>
            </w:r>
            <w:r>
              <w:rPr>
                <w:lang w:val="pl-PL"/>
              </w:rPr>
              <w:t xml:space="preserve">oraz </w:t>
            </w:r>
            <w:r>
              <w:rPr>
                <w:i/>
                <w:lang w:val="pl-PL"/>
              </w:rPr>
              <w:t>but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umiejętności zadawania pytania o imię oraz o wiek i odpowiadania na nie.</w:t>
            </w:r>
          </w:p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>Utrwalanie umiejętności mówienia o czynnościach wykonywanych w wolnym czasi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 i pisania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łyty CD.</w:t>
            </w:r>
          </w:p>
        </w:tc>
      </w:tr>
      <w:tr>
        <w:trPr>
          <w:trHeight w:val="9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 xml:space="preserve">Numery zgodności z podstawą programową: 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3; 1.8; 2.1; 2.2; 2.3; 3.1; 3.2; 4.1; 4.2; 4.3; 4.4; 5.1; 5.2; 6.1; 6.2; 6.3; 6.4; 7; 10; III: 1.5</w:t>
            </w:r>
          </w:p>
        </w:tc>
      </w:tr>
      <w:tr>
        <w:trPr>
          <w:trHeight w:val="21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Budujemy zdania złożone ze spójnikiem </w:t>
            </w:r>
            <w:r>
              <w:rPr>
                <w:i/>
                <w:lang w:val="pl-PL"/>
              </w:rPr>
              <w:t>because.</w:t>
            </w:r>
          </w:p>
        </w:tc>
      </w:tr>
      <w:tr>
        <w:trPr>
          <w:trHeight w:val="3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nd, but, becaus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free time activities;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places in the town;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foo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go to the… because I want to…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read books (play computer games/do karate/…) and/but I don’t (watch TV/ walk the dog/…)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like/I don’t like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’ve got…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Wprowadzenie spójnika </w:t>
            </w:r>
            <w:r>
              <w:rPr>
                <w:i/>
                <w:lang w:val="pl-PL"/>
              </w:rPr>
              <w:t>because.</w:t>
            </w:r>
          </w:p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Utrwalenia spójników </w:t>
            </w:r>
            <w:r>
              <w:rPr>
                <w:i/>
                <w:lang w:val="pl-PL"/>
              </w:rPr>
              <w:t xml:space="preserve">and </w:t>
            </w:r>
            <w:r>
              <w:rPr>
                <w:lang w:val="pl-PL"/>
              </w:rPr>
              <w:t xml:space="preserve">oraz </w:t>
            </w:r>
            <w:r>
              <w:rPr>
                <w:i/>
                <w:lang w:val="pl-PL"/>
              </w:rPr>
              <w:t>but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>Utrwalanie umiejętności mówienia o czynnościach wykonywanych w wolnym czasie, nazw miejsc w mieście oraz potraw i produktów spożywczych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 i pisania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;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;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23;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materiały do kopiowania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karta 3.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 xml:space="preserve">Numery zgodności z podstawą programową: 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3; 1.6; 1.8; 2.1; 2.2; 2.3; 3.1; 3.2; 4.1; 4.2; 4.3; 4.4; 5.1; 5.2; 6.1; 6.2; 6.3; 6.4; 7; 10; III: 1.5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5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5"/>
        <w:gridCol w:w="473"/>
        <w:gridCol w:w="2835"/>
        <w:gridCol w:w="3292"/>
        <w:gridCol w:w="4079"/>
        <w:gridCol w:w="2851"/>
      </w:tblGrid>
      <w:tr>
        <w:trPr>
          <w:trHeight w:val="540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o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34"/>
                <w:szCs w:val="34"/>
              </w:rPr>
              <w:t>me!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opisem wyglądu.</w:t>
            </w:r>
          </w:p>
        </w:tc>
      </w:tr>
      <w:tr>
        <w:trPr>
          <w:trHeight w:val="199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color w:val="1F497D"/>
              </w:rPr>
            </w:pPr>
            <w:r>
              <w:rPr/>
              <w:t>Elegant, messy, young, elderly, tall, short, thin, plump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am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are (tall/shor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/she is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e/you/they are (tall/shor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e you/we/they (tall/shor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you/we/they are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No, you/we/they aren’t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s he/she (tall/shor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he/she is./No, he/she isn’t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przymiotników opisujących wygląd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Rozwijanie sprawności pisania.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Wprowadzenie odmiany czasownika </w:t>
            </w:r>
            <w:r>
              <w:rPr>
                <w:i/>
                <w:lang w:val="pl-PL"/>
              </w:rPr>
              <w:t>to be</w:t>
            </w:r>
            <w:r>
              <w:rPr>
                <w:lang w:val="pl-PL"/>
              </w:rPr>
              <w:t>.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4,1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–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9–32.</w:t>
            </w:r>
          </w:p>
        </w:tc>
      </w:tr>
      <w:tr>
        <w:trPr>
          <w:trHeight w:val="234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3.1; 3.2; 4.1; 4.2; 4.3; 4.4; 5.1; 5.2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5; VIII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Utrwalamy przymiotniki opisujące wygląd i wiek na podstawie historyjki: </w:t>
            </w:r>
            <w:r>
              <w:rPr>
                <w:i/>
                <w:lang w:val="pl-PL"/>
              </w:rPr>
              <w:t>Look at me!</w:t>
            </w:r>
          </w:p>
        </w:tc>
      </w:tr>
      <w:tr>
        <w:trPr>
          <w:trHeight w:val="1291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legant, messy, young, elderly, tall, short, thin, plump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am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/we/they are (tall/shor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/she is (tall/short/...)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przymiotników opisujących wygląd i wiek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 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6, 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–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4.</w:t>
            </w:r>
          </w:p>
        </w:tc>
      </w:tr>
      <w:tr>
        <w:trPr>
          <w:trHeight w:val="382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3.1; 3.2; 4.1; 4.2; 4.3; 4.4; 5.1; 5.2; 5.3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5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nastrojem i charakterem.</w:t>
            </w:r>
          </w:p>
        </w:tc>
      </w:tr>
      <w:tr>
        <w:trPr>
          <w:trHeight w:val="168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legant, messy, young, elderly, tall, short, thin, plump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ored, excited, scared, brave, angry, calm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am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are (tall/shor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/she is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e you (tall/shor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s he/she (tall/shor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he/she i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No, he/she isn’t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przymiotników opisujących nastrój i charakter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6, 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lang w:val="pl-PL"/>
              </w:rPr>
              <w:t>karty wyrazowe 24</w:t>
            </w:r>
            <w:r>
              <w:rPr/>
              <w:t>–37.</w:t>
            </w:r>
          </w:p>
        </w:tc>
      </w:tr>
      <w:tr>
        <w:trPr>
          <w:trHeight w:val="636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11; 2.1; 2.2; 2.3; 3.1; 3.2; 4.1; 4.2; 4.3; 4.4; 5.1; 5.2; 5.3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I: 2.6</w:t>
            </w:r>
          </w:p>
        </w:tc>
      </w:tr>
      <w:tr>
        <w:trPr>
          <w:trHeight w:val="72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przymiotniki opisujące wygląd, wiek, nastrój i charakter. </w:t>
            </w:r>
            <w:r>
              <w:rPr>
                <w:lang w:val="pl-PL"/>
              </w:rPr>
              <w:t>Rozwijamy sprawność rozumienia ze słuchu.</w:t>
            </w:r>
          </w:p>
        </w:tc>
      </w:tr>
      <w:tr>
        <w:trPr>
          <w:trHeight w:val="144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legant, messy, young, elderly, tall, short, thin, plump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ored, excited, scared, brave, angry, calm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uncle, unhappy, umbrella, under, sunny, man, cat, hat, map, happy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am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are (tall/shor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/she is ( 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s he/she (tall/shor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he/she i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No, he/she isn’t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przymiotników opisujących wygląd, wiek, nastrój i charakter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9–1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4–4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152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11; 2.1; 2.2; 2.3; 3.1; 3.2; 4.1; 4.2; 4.3; 4.4; 5.1; 5.2; 5.3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5</w:t>
            </w:r>
          </w:p>
        </w:tc>
      </w:tr>
      <w:tr>
        <w:trPr>
          <w:trHeight w:val="37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etapy życia człowieka oraz rodziny z Wielkiej Brytanii i Stanów Zjednoczonych.</w:t>
            </w:r>
          </w:p>
        </w:tc>
      </w:tr>
      <w:tr>
        <w:trPr>
          <w:trHeight w:val="255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legant, messy, young, elderly, tall, short, thin, plump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ored, excited, scared, brave, angry, calm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aby, toddler, child, teenager, adult, senior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 am (a teenager/a senio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(a baby/an adult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toddlers/senior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y are (teenagers/adul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s Kevin/Amy short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he/she i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, he/she isn’t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nazwami etapów życia człowiek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rodzin mieszkających w Wielkiej Brytanii i Stanach Zjednoczonych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 podstawie wskazówek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10, 1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9, 1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5.</w:t>
            </w:r>
          </w:p>
        </w:tc>
      </w:tr>
      <w:tr>
        <w:trPr>
          <w:trHeight w:val="30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11; 2.1; 2.2; 2.3; 3.1; 3.2; 4.1; 4.2; 4.3; 4.4; 5.1; 5.2; 5.3; 6.1; 6.2; 6.3; 6.4; 7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1; 1.6, V: 1.1c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>Utrwalamy</w:t>
            </w:r>
            <w:r>
              <w:rPr>
                <w:lang w:val="pl-PL"/>
              </w:rPr>
              <w:t xml:space="preserve"> przymiotniki opisujące wygląd wiek, nastrój i charakter oraz</w:t>
            </w:r>
            <w:r>
              <w:rPr>
                <w:color w:val="3C4043"/>
                <w:lang w:val="pl-PL"/>
              </w:rPr>
              <w:t xml:space="preserve"> struktury komunikacyjne.</w:t>
            </w:r>
          </w:p>
        </w:tc>
      </w:tr>
      <w:tr>
        <w:trPr>
          <w:trHeight w:val="130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legant, messy, young, elderly, tall, short, thin, plump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ored, excited, scared, brave, angry, calm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am (tall/shor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/we/ they are (tall/shor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/she is (tall/short/...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y eyes are (small/ black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y hair is (black/ brown/…)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przymiotników opisujących wygląd, wiek, nastrój i charakter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12, 1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1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–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4–37.</w:t>
            </w:r>
          </w:p>
        </w:tc>
      </w:tr>
      <w:tr>
        <w:trPr>
          <w:trHeight w:val="1308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11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1; 1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Look at me</w:t>
            </w:r>
            <w:r>
              <w:rPr>
                <w:lang w:val="pl-PL"/>
              </w:rPr>
              <w:t xml:space="preserve"> – Test 1. Piszemy tekst o sobie.</w:t>
            </w:r>
          </w:p>
        </w:tc>
      </w:tr>
      <w:tr>
        <w:trPr>
          <w:trHeight w:val="214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Elegant, messy, young, elderly, tall, short, thin, plump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ored, excited, scared, brave, angry, calm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y name is…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My eyes are…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I am… years old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My hair is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am.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like/ I don’t like…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1: </w:t>
            </w:r>
            <w:r>
              <w:rPr>
                <w:i/>
                <w:lang w:val="pl-PL"/>
              </w:rPr>
              <w:t>Look at me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 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1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4–3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11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1; 1.6, V: 2.1; 2.2; 2.3; 2.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4130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551"/>
        <w:gridCol w:w="3576"/>
        <w:gridCol w:w="4079"/>
        <w:gridCol w:w="2836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2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 xml:space="preserve">y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 xml:space="preserve">s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łownictwo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ktury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awności i funkcje językow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ły</w:t>
            </w:r>
          </w:p>
        </w:tc>
      </w:tr>
      <w:tr>
        <w:trPr>
          <w:trHeight w:val="12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dolegliwościami.</w:t>
            </w:r>
          </w:p>
        </w:tc>
      </w:tr>
      <w:tr>
        <w:trPr>
          <w:trHeight w:val="199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 ache, fever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have got (a runny nose/ a fever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have got (a stomach ache/ a cough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has got (a scratch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has got (a cut/ a stomach ache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t has got (a toothache/ a cough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e have got (a headache/ a runny nose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have got (a cough/ a 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y have got (a fever/ a headache/…)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nazw dolegliwośc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Wprowadzenie odmiany czasownika </w:t>
            </w:r>
            <w:r>
              <w:rPr>
                <w:i/>
                <w:lang w:val="pl-PL"/>
              </w:rPr>
              <w:t>have got</w:t>
            </w:r>
            <w:r>
              <w:rPr>
                <w:lang w:val="pl-PL"/>
              </w:rPr>
              <w:t>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4; 2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1–1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54–61.</w:t>
            </w:r>
          </w:p>
        </w:tc>
      </w:tr>
      <w:tr>
        <w:trPr>
          <w:trHeight w:val="5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1; 2.1; 2.2; 2.3; 4.1; 4.2; 4.4; 5.2; 5.3; 6.1; 6.3; 6.4; 7; 10; VIII: 2.6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Utrwalamy słownictwo związane z dolegliwościami na podstawie historyjki: </w:t>
            </w:r>
            <w:r>
              <w:rPr>
                <w:i/>
                <w:lang w:val="pl-PL"/>
              </w:rPr>
              <w:t>Lucy is sad.</w:t>
            </w:r>
          </w:p>
        </w:tc>
      </w:tr>
      <w:tr>
        <w:trPr>
          <w:trHeight w:val="157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 ache, fever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have got a (cough/cu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/we/ hey have got a (cough/cu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/she has got a (cough/cut/...)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nazw dolegliwośc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6, 1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1–1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54–6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6.</w:t>
            </w:r>
          </w:p>
        </w:tc>
      </w:tr>
      <w:tr>
        <w:trPr>
          <w:trHeight w:val="56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1; 2.1; 2.2; 2.3; 4.1; 4.2; 4.4; 5.2; 5.3; 6.1; 6.3; 6.4; 7; 1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wyposażeniem apteczki.</w:t>
            </w:r>
          </w:p>
        </w:tc>
      </w:tr>
      <w:tr>
        <w:trPr>
          <w:trHeight w:val="1468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 ache, f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issues, sticking plaster, bandage, syrup, thermometer, pills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’s the matter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’ve got (a cold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ave you got (a thermometer/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ills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I have./No, I haven’t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 wyposażeniem apteczk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6, 1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54–67.</w:t>
            </w:r>
          </w:p>
        </w:tc>
      </w:tr>
      <w:tr>
        <w:trPr>
          <w:trHeight w:val="348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2.1; 2.2; 2.3; 3.1; 3.2; 4.1; 4.2; 4.3; 4.4; 5.1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5; VIII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</w:t>
            </w:r>
            <w:r>
              <w:rPr>
                <w:lang w:val="pl-PL"/>
              </w:rPr>
              <w:t>słownictwo związane z dolegliwościami i wyposażeniem apteczki. Rozwijamy sprawność rozumienia ze słuchu.</w:t>
            </w:r>
          </w:p>
        </w:tc>
      </w:tr>
      <w:tr>
        <w:trPr>
          <w:trHeight w:val="202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 ache, f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issues, sticking plaster, bandage, syrup, thermometer, pill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ick, king, lips, slim, hips, eat, meat, peas, beans, please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’s the matter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’ve got (a cold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’s got (a cold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’s got (a cold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t’s got (a cold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e’ve got (a cold/a cu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y’ve got (a cold/a cut/…)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 dolegliwościami i wyposażeniem apteczk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1–2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 54–7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116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2.1; 2.2; 2.3; 3.1; 3.2; 4.1; 4.2; 4.3; 4.4; 5.1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5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e zdrowymi nawykami oraz rodzinami z Indii i Australii.</w:t>
            </w:r>
          </w:p>
        </w:tc>
      </w:tr>
      <w:tr>
        <w:trPr>
          <w:trHeight w:val="296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 ache, f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issues, sticking plaster, bandage, syrup, thermometer, pill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ick, king, pink, lips, slim, hips, eat, meat, peas, bean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ash hands, brush teeth, drink water, sleep well, relax, be active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/We/You wash hand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/We/You brush teeth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/We/You drink water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/We/You sleep well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/We/You relax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am/You are/She is activ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don’t (wash my hands/drink wa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am not active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e słownictwem związanym ze zdrowymi nawyk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rodzin mieszkających w Indiach i Australi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 podstawie wskazówek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0, 2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19, 2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68–8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7.</w:t>
            </w:r>
          </w:p>
        </w:tc>
      </w:tr>
      <w:tr>
        <w:trPr>
          <w:trHeight w:val="44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1.11; 2.1; 2.2; 2.3; 3.1; 3.2; 4.1; 4.2; 4.3; 4.4; 5.1; 5.2; 5.3; 6.1; 6.2; 6.3; 6.4; 7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4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opisujące dolegliwości i zawartość apteczki oraz struktury komunikacyjne.</w:t>
            </w:r>
          </w:p>
        </w:tc>
      </w:tr>
      <w:tr>
        <w:trPr>
          <w:trHeight w:val="176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 ache, f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issues, sticking plaster, bandage, syrup, thermometer, pills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have got a (cough/cu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/ we/ they have got a (cough/cut/...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has got a (cough/cut/...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re you are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opisującego dolegliwości i zawartość apteczk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2, 2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0, 2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11–1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8.</w:t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1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Lucy is sad</w:t>
            </w:r>
            <w:r>
              <w:rPr>
                <w:lang w:val="pl-PL"/>
              </w:rPr>
              <w:t xml:space="preserve"> – Test 2. Piszemy tekst o sobie w trakcie choroby.</w:t>
            </w:r>
          </w:p>
        </w:tc>
      </w:tr>
      <w:tr>
        <w:trPr>
          <w:trHeight w:val="17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unny nose, cough, headache, toothache, scratch, cut, stomach ache, f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issues, sticking plaster, bandage, syrup, thermometer, pills.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t’s (Sunday/Monday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in (my bedroom/kitchen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y (mum/dad/…) has got (pills/syrup/…) for me.</w:t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  <w:t>I want to (ride a bike/ go to the park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have got (a cough/a fev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haven’t got (a runny nose/a headache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/ I’m not (happy/sad/…)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2: </w:t>
            </w:r>
            <w:r>
              <w:rPr>
                <w:i/>
                <w:lang w:val="pl-PL"/>
              </w:rPr>
              <w:t>Lucy is sad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 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2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9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54–8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X: 1.11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: 2.1; 2.2; 2.3; 2.6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14130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835"/>
        <w:gridCol w:w="3260"/>
        <w:gridCol w:w="4111"/>
        <w:gridCol w:w="2836"/>
      </w:tblGrid>
      <w:tr>
        <w:trPr>
          <w:trHeight w:val="321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3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’</w:t>
            </w:r>
            <w:r>
              <w:rPr>
                <w:b/>
                <w:sz w:val="32"/>
                <w:szCs w:val="32"/>
                <w:lang w:val="pl-PL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  <w:t>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2"/>
                <w:szCs w:val="32"/>
              </w:rPr>
              <w:t>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30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gadżetami technicznymi.</w:t>
            </w:r>
          </w:p>
        </w:tc>
      </w:tr>
      <w:tr>
        <w:trPr>
          <w:trHeight w:val="144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s it (my/your/her/his) (tablet/smartphone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t is./No, it isn’t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This is (my/your/his/her) (smartphone/keyboard/…)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nazw gadżetów technicznych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2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4, 3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21–2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84–91</w:t>
            </w:r>
            <w:r>
              <w:rPr>
                <w:sz w:val="21"/>
                <w:szCs w:val="21"/>
                <w:lang w:val="pl-PL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5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Temat: Utrwalamy słownictwo związane z gadżetami technicznymi na podstawie historyjki: </w:t>
            </w:r>
            <w:r>
              <w:rPr>
                <w:i/>
                <w:lang w:val="pl-PL"/>
              </w:rPr>
              <w:t>Let’s go shopping.</w:t>
            </w:r>
          </w:p>
        </w:tc>
      </w:tr>
      <w:tr>
        <w:trPr>
          <w:trHeight w:val="227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s it (my/your/her/his) (tablet/smartphone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t is./No, it isn’t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is is (my/your/his/her) (smartphone/keyboard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y (your/his/her) (smartphone/keyboard/…) is (new/old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rzeczowników nazywających gadżety techniczn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6, 2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21–2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84–9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8.</w:t>
            </w:r>
          </w:p>
        </w:tc>
      </w:tr>
      <w:tr>
        <w:trPr>
          <w:trHeight w:val="12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5; 1.7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>Temat: Poznajemy nazwy przymiotników opisujących gadżety technologiczne.</w:t>
            </w:r>
          </w:p>
        </w:tc>
      </w:tr>
      <w:tr>
        <w:trPr>
          <w:trHeight w:val="186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ap, expensive, shiny, matt, heavy, light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s it (shiny/mat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it i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, it isn’t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opisującego gadżety technologiczn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26, 2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karty wyrazowe 92–97.</w:t>
            </w:r>
          </w:p>
        </w:tc>
      </w:tr>
      <w:tr>
        <w:trPr>
          <w:trHeight w:val="56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5; 1.7; 2.1; 2.2; 2.3; 3.1; 3.2; 4.1; 4.2; 4.3; 4.4; 5.1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I: 2.6</w:t>
            </w:r>
          </w:p>
        </w:tc>
      </w:tr>
      <w:tr>
        <w:trPr>
          <w:trHeight w:val="6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</w:t>
            </w:r>
            <w:r>
              <w:rPr>
                <w:lang w:val="pl-PL"/>
              </w:rPr>
              <w:t>słownictwo związane z gadżetami technologicznymi.</w:t>
            </w:r>
          </w:p>
        </w:tc>
      </w:tr>
      <w:tr>
        <w:trPr>
          <w:trHeight w:val="202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ap, expensive, shiny, matt, heavy, light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ouse, window, crow, trousers, snow, ground, elbow, flower, mountains, pound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s it (shiny/mat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s it (her/his) (laptop/tablet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es, it i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, it isn’t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 gadżetami technologiczny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21–30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karty wyrazowe 84–107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plakat.</w:t>
            </w:r>
          </w:p>
        </w:tc>
      </w:tr>
      <w:tr>
        <w:trPr>
          <w:trHeight w:val="48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5; 1.7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: 2.1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nazwy starszych gadżetów elektronicznych, a także niektóre eksponaty umieszczone w Muzeum Historii Naturalnej w Londynie oraz Muzeum Życia w PRL w Warszawie.</w:t>
            </w:r>
          </w:p>
        </w:tc>
      </w:tr>
      <w:tr>
        <w:trPr>
          <w:trHeight w:val="19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ap, expensive, shiny, matt, heavy, light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elephone, TV, computer, walkman, cassette, boombox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here is the (telephone/ boombox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(telephone/boombox/…) is under the (red/blue/…) not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ve got (a new laptop/ an old compu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o’s got (a new laptop/ an old computer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om has (a tablet/ a telephone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t is (shiny and light/ matt and heavy/…)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nazwami starszych gadżetów elektronicznych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niektórymi eksponatami i cechami muzeum w Londynie oraz muzeum w Warszawi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 podstawie wskazówek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0, 3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29, 3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98–113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materiały do kopiowania – karta 9.</w:t>
            </w:r>
          </w:p>
        </w:tc>
      </w:tr>
      <w:tr>
        <w:trPr>
          <w:trHeight w:val="32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5; 2.1; 2.2; 2.3; 3.1; 3.2; 4.1; 4.2; 4.3; 4.4; 5.1; 5.2; 5.3; 6.1; 6.2; 6.3; 6.4; 7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: 2.3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opisujące gadżety technologiczne i przymiotniki oraz struktury komunikacyjne.</w:t>
            </w:r>
          </w:p>
        </w:tc>
      </w:tr>
      <w:tr>
        <w:trPr>
          <w:trHeight w:val="220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ap, expensive, shiny, matt, heavy, light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s it (my/your/her/his) (tablet/smartphone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t is./No, it isn’t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is is (my/your/his/her) (smartphone/keyboard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y (your/his/her) smartphone/keyboard/…) is (cheap/matt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opisującego gadżety technologiczne i przymiotnik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2, 3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0, 3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21–28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5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Let’s go shopping</w:t>
            </w:r>
            <w:r>
              <w:rPr>
                <w:lang w:val="pl-PL"/>
              </w:rPr>
              <w:t xml:space="preserve"> – Test 3. Piszemy tekst o swoim ulubionym gadżecie. </w:t>
            </w:r>
          </w:p>
        </w:tc>
      </w:tr>
      <w:tr>
        <w:trPr>
          <w:trHeight w:val="205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martphone, tablet, microphone, game console, laptop, smartwatch, mouse, keyboard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ap, expensive, shiny, matt, heavy, light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s it (my/your/her/his) (tablet/smartphone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t i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, it isn’t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is is (my/your/his/her) (smartphone/keyboard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y (your/his/her) smartphone/keyboard/…) is (cheap/matt/…)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 umiejętności: Unit 3: </w:t>
            </w:r>
            <w:r>
              <w:rPr>
                <w:i/>
                <w:lang w:val="pl-PL"/>
              </w:rPr>
              <w:t>Let’s go shopping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 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3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84–11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1.3; 1.5;  2.1; 2.2; 4.1; 4.2; 4.3; 4.4; 5.1; 5.2; 5.3; 6.1; 6.3; 6.4; 7; 10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V: 2.1; 2.2; 2.3; VI: 1.1; 2.2.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21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2"/>
        <w:gridCol w:w="425"/>
        <w:gridCol w:w="2820"/>
        <w:gridCol w:w="3255"/>
        <w:gridCol w:w="4124"/>
        <w:gridCol w:w="2835"/>
      </w:tblGrid>
      <w:tr>
        <w:trPr>
          <w:trHeight w:val="5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4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F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202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jedzeniem.</w:t>
            </w:r>
          </w:p>
        </w:tc>
      </w:tr>
      <w:tr>
        <w:trPr>
          <w:trHeight w:val="151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like (carrots/milk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like (carrots/milk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likes (carrots/apple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likes (carrots/shrimp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t likes (carrots/chicken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e like (carrots/egg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u like (carrots/potatoe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y like (carrots/rice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at do you like?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nazw potraw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Wprowadzenie odmiany czasownika </w:t>
            </w:r>
            <w:r>
              <w:rPr>
                <w:i/>
                <w:lang w:val="pl-PL"/>
              </w:rPr>
              <w:t>to like</w:t>
            </w:r>
            <w:r>
              <w:rPr>
                <w:lang w:val="pl-PL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3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4, 4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31–3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14–121.</w:t>
            </w:r>
          </w:p>
        </w:tc>
      </w:tr>
      <w:tr>
        <w:trPr>
          <w:trHeight w:val="29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6; 2.1; 2.2; 2.3; 3.1; 3.2; 4.1; 4.2; 4.3; 4.4; 5.1; 5.2; 5.3; 6.1; 6.2; 6.3; 6.4; 6.5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Utrwalamy słownictwo związane z jedzeniem na podstawie historyjki: </w:t>
            </w:r>
            <w:r>
              <w:rPr>
                <w:i/>
                <w:lang w:val="pl-PL"/>
              </w:rPr>
              <w:t>Family lunch.</w:t>
            </w:r>
          </w:p>
        </w:tc>
      </w:tr>
      <w:tr>
        <w:trPr>
          <w:trHeight w:val="22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like (carrots/milk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likes (carrots/apple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likes (carrots/shrimp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’s on the menu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is (rice/shrimps/…) on the menu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are (carrots/potatoes/…) on the menu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nazw potraw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 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6, 3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31–3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14–12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0.</w:t>
            </w:r>
          </w:p>
        </w:tc>
      </w:tr>
      <w:tr>
        <w:trPr>
          <w:trHeight w:val="79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6; 2.1; 2.2; 2.3; 3.1; 3.2; 4.1; 4.2; 4.3; 4.4; 5.1; 5.2; 5.3; 6.1; 6.2; 6.3; 6.4; 6.5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6.4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>Temat: Poznajemy nazwy posiłków oraz przysłówki częstotliwości.</w:t>
            </w:r>
          </w:p>
        </w:tc>
      </w:tr>
      <w:tr>
        <w:trPr>
          <w:trHeight w:val="186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nack, tea, dinner, always, sometimes, never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time do you have (snack/tea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have (snack/tea/…) at (/two/…) o’clock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(always/never/…) have (rice/milk/…) for (snack/tea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’s on the menu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is (rice/shrimps/…) on the menu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are (carrots/potatoes/…) on the menu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 posiłkami oraz przysłówków częstotliwośc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6, 3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14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>127.</w:t>
            </w:r>
          </w:p>
        </w:tc>
      </w:tr>
      <w:tr>
        <w:trPr>
          <w:trHeight w:val="604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6; 2.1; 2.2; 2.3; 3.1; 3.2; 4.1; 4.2; 4.3; 4.4; 5.1; 5.2; 5.3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6.4; VIII: 2.6</w:t>
            </w:r>
          </w:p>
        </w:tc>
      </w:tr>
      <w:tr>
        <w:trPr>
          <w:trHeight w:val="272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</w:t>
            </w:r>
            <w:r>
              <w:rPr>
                <w:lang w:val="pl-PL"/>
              </w:rPr>
              <w:t>słownictwo związane z nazwami posiłków oraz przysłówkami częstotliwośc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my sprawność rozumienia ze słuchu.</w:t>
            </w:r>
          </w:p>
        </w:tc>
      </w:tr>
      <w:tr>
        <w:trPr>
          <w:trHeight w:val="202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nack, tea, dinner, always, sometimes, n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food, vegetables, foot, fruit, village, frog, violet, violin, feathers, van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likes (carrots/apple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likes (carrots/shrimp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(always/never/…) have (rice/milk/…) for (snack/tea/…)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 nazwami posiłków oraz przysłówkami częstotliwośc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31–4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14–13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69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5; 1.6; 2.1; 2.2; 2.3; 3.1; 3.2; 4.1; 4.2; 4.3; 4.4; 5.1; 5.2; 5.3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6.4</w:t>
            </w:r>
          </w:p>
        </w:tc>
      </w:tr>
      <w:tr>
        <w:trPr>
          <w:trHeight w:val="179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przygotowywaniem jedzenia oraz rodziny z Indii i Japonii.</w:t>
            </w:r>
          </w:p>
        </w:tc>
      </w:tr>
      <w:tr>
        <w:trPr>
          <w:trHeight w:val="1972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nack, tea, dinner, always, sometimes, never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tir, chop, peel, add, fry, boil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’s there under (number 4/ number 6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ir (the soup/milk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hop (the carrots/apple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eel (the potatoes/carro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dd (the water/sugar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ry (the meat/vegetable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oil (the water/milk/…)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e słownictwem związanym ze zdrowymi nawyk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rodzin mieszkających w Indiach i Japoni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 podstawie wskazówek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0, 4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39, 4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31–38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28–14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1.</w:t>
            </w:r>
          </w:p>
        </w:tc>
      </w:tr>
      <w:tr>
        <w:trPr>
          <w:trHeight w:val="78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6; 2.1; 2.2; 2.3; 3.1; 3.2; 4.1; 4.2; 4.3; 4.4; 5.1; 5.2; 5.3; 6.1; 6.2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6; 1.9; VII: 1.1; 1.2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związane z jedzeniem oraz struktury komunikacyjne.</w:t>
            </w:r>
          </w:p>
        </w:tc>
      </w:tr>
      <w:tr>
        <w:trPr>
          <w:trHeight w:val="183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nack, tea, dinner, always, sometimes, never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like (carrots/milk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likes (carrots/apple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likes (carrots/shrimp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(always/sometimes/never) have (carrots/shrimps/…) for (a snack/dinn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(always/sometimes/never) has (carrots/shrimps/…) for (a snack/dinn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związanego z jedzeniem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2, 4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0, 4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31–38.</w:t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6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6.4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9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Family lunch</w:t>
            </w:r>
            <w:r>
              <w:rPr>
                <w:lang w:val="pl-PL"/>
              </w:rPr>
              <w:t xml:space="preserve"> – Test 4. Piszemy tekst o swoim posiłku.</w:t>
            </w:r>
          </w:p>
        </w:tc>
      </w:tr>
      <w:tr>
        <w:trPr>
          <w:trHeight w:val="20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Rice, carrots, eggs, apples, potatoes, chicken, shrimps, milk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nack, tea, dinner, always, sometimes, never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is is my (breakfast/lunch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have (eggs/ chicken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t is (yummy/healthy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(always/sometimes/never) eat my (breakfast/lunch/…) in my (kitchen/living room/…)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4: </w:t>
            </w:r>
            <w:r>
              <w:rPr>
                <w:i/>
                <w:lang w:val="pl-PL"/>
              </w:rPr>
              <w:t>Family lun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 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4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9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14–17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6; 2.1; 2.2; 2.3; 3.1; 3.2; 4.1; 4.2; 4.3; 4.4; 5.1; 5.2; 5.3; 6.1; 6.2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: 2.1; 2.2; 2.3; VI: 1.1; 2.2.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4129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693"/>
        <w:gridCol w:w="3389"/>
        <w:gridCol w:w="4124"/>
        <w:gridCol w:w="2835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9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nazwy zawodów i nazwy czynności związanych z zawodami.</w:t>
            </w:r>
          </w:p>
        </w:tc>
      </w:tr>
      <w:tr>
        <w:trPr>
          <w:trHeight w:val="139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 assistant, help people, sell food, build houses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o is he/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a (builder/ firefigh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makes sculptures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nazw zawodów i nazw czynności związanych z zawod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odmiany czasownika w 3 osobie liczby pojedynczej czasu Present Simpl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4; 5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41–4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44–151.</w:t>
            </w:r>
          </w:p>
        </w:tc>
      </w:tr>
      <w:tr>
        <w:trPr>
          <w:trHeight w:val="64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5.3; 6.1; 6.2; 6.3; 6.4; 6.5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1, 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Temat: Utrwalamy nazwy zawodów i nazwy czynności związanych z zawodami na podstawie historyjki: </w:t>
            </w:r>
            <w:r>
              <w:rPr>
                <w:i/>
                <w:lang w:val="pl-PL"/>
              </w:rPr>
              <w:t>My dream job.</w:t>
            </w:r>
          </w:p>
        </w:tc>
      </w:tr>
      <w:tr>
        <w:trPr>
          <w:trHeight w:val="150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 assistant, help people, sell food, build houses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o is he/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a (builder/ firefigh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makes sculpture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nazw zawodów i nazw czynności związanych z zawod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6, 4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41–4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44–15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2.</w:t>
            </w:r>
          </w:p>
        </w:tc>
      </w:tr>
      <w:tr>
        <w:trPr>
          <w:trHeight w:val="70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5.3; 6.1; 6.2; 6.3; 6.4; 6.5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1; VII: 1.1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szerzamy słownictwo w zakresie nazw zawodów i nazw czynności związanych z zawodami.</w:t>
            </w:r>
          </w:p>
        </w:tc>
      </w:tr>
      <w:tr>
        <w:trPr>
          <w:trHeight w:val="181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 assistant, help people, sell food, build hous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f, teacher, police officer, teach children, cook meals, catch criminals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o is he/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a (builder/ firefigh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makes sculptures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szerzenie słownictwa w zakresie nazw zawodów i nazw czynności związanych z zawod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6, 4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44–157.</w:t>
            </w:r>
          </w:p>
        </w:tc>
      </w:tr>
      <w:tr>
        <w:trPr>
          <w:trHeight w:val="62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5.3; 6.1; 6.2; 6.3; 6.4; 6.5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1; VII: 1.3; VIII 2.6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</w:t>
            </w:r>
            <w:r>
              <w:rPr>
                <w:lang w:val="pl-PL"/>
              </w:rPr>
              <w:t>słownictwo w zakresie nazw zawodów i nazw czynności związanych z zawodami. Rozwijamy sprawność rozumienia ze słuchu.</w:t>
            </w:r>
          </w:p>
        </w:tc>
      </w:tr>
      <w:tr>
        <w:trPr>
          <w:trHeight w:val="169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 assistant, help people, sell food, build hous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f, teacher, police officer, teach children, cook meals, catch criminal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yolk, jump, jungle, yummy, young, jacket, yoghurt, juggle, yo-yo, job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o is he/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a (builder/firefigh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makes sculptures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w zakresie nazw zawodów i nazw czynności związanych z zawod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49–5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 144–16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73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5.3; 6.1; 6.2; 6.3; 6.4; 6.5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1; VII: 1.3</w:t>
            </w:r>
          </w:p>
        </w:tc>
      </w:tr>
      <w:tr>
        <w:trPr>
          <w:trHeight w:val="43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wyposażenie przydatne w niektórych zawodach oraz osoby z Republiki Południowej Afryki i Kanady, wykonujące te zawody.</w:t>
            </w:r>
          </w:p>
        </w:tc>
      </w:tr>
      <w:tr>
        <w:trPr>
          <w:trHeight w:val="22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 assistant, help people, sell food, build hous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f, teacher, police officer, teach children, cook meals, catch criminal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fire engine, police car, badges, vests, fire hose, uniforms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o is he/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a (builder/ firefigh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makes sculptures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e słownictwem związanym z wyposażeniem przydatnym osobom niektórych zawodów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postaci mieszkających w Republice Południowej Afryki i Kanadzi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 podstawie wskazówek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0, 5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49, 5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58–17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3.</w:t>
            </w:r>
          </w:p>
        </w:tc>
      </w:tr>
      <w:tr>
        <w:trPr>
          <w:trHeight w:val="44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6.1; 6.3; 6.4; 6.5; 7; 8.1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1; 1.6; 1.9; IV: 2.1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w zakresie nazw zawodów i nazw czynności związanych z zawodami oraz struktury komunikacyjne.</w:t>
            </w:r>
          </w:p>
        </w:tc>
      </w:tr>
      <w:tr>
        <w:trPr>
          <w:trHeight w:val="165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 assistant, help people, sell food, build hous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f, teacher, police officer, teach children, cook meals, catch criminals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o is he/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is a (builder/ firefight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makes sculptures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w zakresie nazw zawodów i nazw czynności związanych z zawodam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Rozwijanie sprawności pisania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2, 5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0, 5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44–157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6.1; 6.3; 6.4; 7; 8.1; 8.2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1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My dream job</w:t>
            </w:r>
            <w:r>
              <w:rPr>
                <w:lang w:val="pl-PL"/>
              </w:rPr>
              <w:t xml:space="preserve"> – Test 5. Piszemy tekst o wymarzonym zawodzie.</w:t>
            </w:r>
          </w:p>
        </w:tc>
      </w:tr>
      <w:tr>
        <w:trPr>
          <w:trHeight w:val="199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tist, firefighter, builder, make sculptures, shop assistant, help people, sell food, build hous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chef, teacher, police officer, teach children, cook meals, catch criminals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 want to be a (police officer/ teacher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 (police officer/teacher/…) has got (a badge/book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/she can (walk/run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sells fo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helps peopl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builds hous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makes sculptures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5: </w:t>
            </w:r>
            <w:r>
              <w:rPr>
                <w:i/>
                <w:lang w:val="pl-PL"/>
              </w:rPr>
              <w:t>My dream job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 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5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4–30, 144–17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4; 2.1; 2.2; 2.3; 3.1; 3.2; 4.1; 4.2; 4.3; 4.4; 5.1; 5.2; 6.1; 6.3; 6.4; 7; 8.1; 8.2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2.1; V: 2.1; 2.2; 2.3; VI: 1.1; 2.2.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4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580"/>
        <w:gridCol w:w="3945"/>
        <w:gridCol w:w="3686"/>
        <w:gridCol w:w="2835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6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A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F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nazwy miejsc w mieście.</w:t>
            </w:r>
          </w:p>
        </w:tc>
      </w:tr>
      <w:tr>
        <w:trPr>
          <w:trHeight w:val="129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 station, greengrocer’s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ere is (the bakery/ the theatre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re it i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ere are (the restaurant and the bus station/ the police station and the theatre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re they are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nazw miejsc w mieści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pytań o budynki znajdujące się w mieśc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4, 6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51–5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181.</w:t>
            </w:r>
          </w:p>
        </w:tc>
      </w:tr>
      <w:tr>
        <w:trPr>
          <w:trHeight w:val="44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2; 2.1; 2.2; 2.3; 3.1; 3.2; 4.1; 4.2; 4.3; 4.4; 5.1; 5.2; 6.1; 6.3; 6.4; 7; 8.1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: 1.1C; 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Temat: Utrwalamy nazwy miejsc w mieście na podstawie historyjki: </w:t>
            </w:r>
            <w:r>
              <w:rPr>
                <w:i/>
                <w:lang w:val="pl-PL"/>
              </w:rPr>
              <w:t>A family trip.</w:t>
            </w:r>
          </w:p>
        </w:tc>
      </w:tr>
      <w:tr>
        <w:trPr>
          <w:trHeight w:val="165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 station, greengrocer’s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xcuse me, where is (the bakery/theatre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re it i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Excuse me, where are (the zoo and the museum/the theatre and the bus stop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re they ar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nazw miejsc w mieście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56, 5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51–5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18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4.</w:t>
            </w:r>
          </w:p>
        </w:tc>
      </w:tr>
      <w:tr>
        <w:trPr>
          <w:trHeight w:val="40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4.1; 4.2; 4.4; 5.2; 5.3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: 1.1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>Temat: Poszerzamy słownictwo związane z nazwami miejsc w mieście i przyimkami miejsca.</w:t>
            </w:r>
          </w:p>
        </w:tc>
      </w:tr>
      <w:tr>
        <w:trPr>
          <w:trHeight w:val="160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 station, greengrocer’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treet, zebra crossing, traffic lights, opposite, next to, between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 there (a museum/a bakery/…) (opposite/next  to/…) the (theatre/ bakery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there is./No, there isn’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there traffic lights (opposite/next to/…) the (theatre/ bakery 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there are./No, there aren’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is (a museum/a bakery/…) (opposite/next to/…) the (theatre/ bakery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are traffic lights (opposite/ next to/…) the (theatre/bakery/…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 nazwami miejsc w mieście i przyimkami miejsc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6, 5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187.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3.1; 3.2; 4.1; 4.2; 4.3; 4.4; 5.1; 6.1; 6.3; 6.4; 7; 10; II: 1.1; VII: 1.3; VIII: 2.6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</w:t>
            </w:r>
            <w:r>
              <w:rPr>
                <w:lang w:val="pl-PL"/>
              </w:rPr>
              <w:t>słownictwo związane z nazwami miejsc w mieście i przyimkami miejsca. Rozwijamy sprawność rozumienia ze słuchu.</w:t>
            </w:r>
          </w:p>
        </w:tc>
      </w:tr>
      <w:tr>
        <w:trPr>
          <w:trHeight w:val="10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 station, greengrocer’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treet, zebra crossing, traffic lights, opposite, next to, between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op, T-shirt, sandwich, children, fish, teacher, cheerful, shoe, chat, sharpener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ere is (a museum/bakery /…) in (Alma/Green/...) Stree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are traffic lights in (Alma/Green/...) Stree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is (a museum/a bakery/…) (opposite/next to/…) the (fire station/bakery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are traffic lights (opposite/next to/…) the (fire station/bakery/…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 nazwami miejsc w mieście i przyimkami miejsc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59–6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19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3.1; 3.2; 4.1; 4.2; 4.3; 4.4; 5.1; 5.2; 6.1; 6.3; 6.4; 7; 10; II: 1.1</w:t>
            </w:r>
          </w:p>
        </w:tc>
      </w:tr>
      <w:tr>
        <w:trPr>
          <w:trHeight w:val="3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Londynem, oraz dzieci z Wielkiej Brytanii i Australii.</w:t>
            </w:r>
          </w:p>
        </w:tc>
      </w:tr>
      <w:tr>
        <w:trPr>
          <w:trHeight w:val="225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 station, greengrocer’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treet, zebra crossing, traffic lights, opposite, next to, between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elephone box, double-decker bus, taxi, tube, guard, post box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xcuse me, where is (the taxi/ the post box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t’s (next to/ opposite/…) (the telephone box/the tube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is a (restaurant/bakery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are (zebra crossings/ traffic ligh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aren’t any (zebra crossings/ traffic ligh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(restaurant/bakery/…) is (next to/ opposite) the (theatre/ post office 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(restaurant/bakery/…) is between the (theatre/ post office/…) and the (street/tube/…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e słownictwem związanym z Londynem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postaci mieszkających w Wielkiej Brytanii oraz Australi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 podstawie wskazówek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0, 6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59; 6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20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5.</w:t>
            </w:r>
          </w:p>
        </w:tc>
      </w:tr>
      <w:tr>
        <w:trPr>
          <w:trHeight w:val="40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3.1; 3.2; 4.1; 4.2; 4.3; 4.4; 5.1; 5.2; 6.1; 6.3; 6.4; 6.5; 7; 8.1; 8.2; 10; II: 1.1; III: 1.1; 1.6; 1.9</w:t>
            </w:r>
          </w:p>
        </w:tc>
      </w:tr>
      <w:tr>
        <w:trPr>
          <w:trHeight w:val="9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związane z nazwami miejsc w mieście i przyimkami miejsca.</w:t>
            </w:r>
          </w:p>
        </w:tc>
      </w:tr>
      <w:tr>
        <w:trPr>
          <w:trHeight w:val="17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 station, greengrocer’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treet, zebra crossing, traffic lights, opposite, next to, between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ere is a (restaurant/bakery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are (zebra crossings/ traffic ligh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aren’t any (zebra crossings/ traffic ligh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(restaurant/bakery/…) is (next to/opposite) the (theatre/ post office 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 (restaurant/bakery/…) is between the (theatre/ post office/…) and the (street/tube/…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opisującego nazwy miejsc w mieście oraz przyimki miejsc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2, 6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0, 6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187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; 2.1; 2.2; 2.3; 3.1; 3.2; 4.1; 4.2; 4.3; 4.4; 5.1; 5.2; 6.1; 6.3; 6.4; 7; 8.1; 8.2; 9; 10; II: 1.1; VII: 1.1; 1.3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A family trip</w:t>
            </w:r>
            <w:r>
              <w:rPr>
                <w:lang w:val="pl-PL"/>
              </w:rPr>
              <w:t xml:space="preserve"> – Test 6. Piszemy tekst o swojej miejscowości.</w:t>
            </w:r>
          </w:p>
        </w:tc>
      </w:tr>
      <w:tr>
        <w:trPr>
          <w:trHeight w:val="175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Post office, fire station, restaurant, police station, bakery, theatre, bus station, greengrocer’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treet, zebra crossing, traffic lights, opposite, next to, between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is is my town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t’s (small/old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is a (restaurant/bakery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n my street there are (zebra crossings/traffic ligh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aren’t any (zebra crossings/traffic lights/…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6: </w:t>
            </w:r>
            <w:r>
              <w:rPr>
                <w:i/>
                <w:lang w:val="pl-PL"/>
              </w:rPr>
              <w:t>A family trip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 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6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6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eszyt ćwiczeń – s. 9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74–20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3; 2.1; 2.2; 4.1; 4.2; 4.3; 4.4; 5.1; 5.2; 5.3; 6.1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1.1; V: 2.1; 2.2; 2.3; VI: 1.1; 2.2.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4129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693"/>
        <w:gridCol w:w="3419"/>
        <w:gridCol w:w="4095"/>
        <w:gridCol w:w="2834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7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  <w:lang w:val="pl-PL"/>
              </w:rPr>
            </w:pPr>
            <w:r>
              <w:rPr>
                <w:b/>
                <w:sz w:val="30"/>
                <w:szCs w:val="30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f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łownictw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ktury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awności i funkcje językow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ły</w:t>
            </w:r>
          </w:p>
        </w:tc>
      </w:tr>
      <w:tr>
        <w:trPr>
          <w:trHeight w:val="32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nazwy czynności związanych z uprawianiem sportów.</w:t>
            </w:r>
          </w:p>
        </w:tc>
      </w:tr>
      <w:tr>
        <w:trPr>
          <w:trHeight w:val="130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 tennis, ride a horse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 horse/ cycl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you riding a hors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, I am not. /No I’m not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nazw czynności związanych z uprawianiem sportów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4, 7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61–68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karty wyrazowe 204–211.</w:t>
            </w:r>
          </w:p>
        </w:tc>
      </w:tr>
      <w:tr>
        <w:trPr>
          <w:trHeight w:val="48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: 1.1; 1.3; 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Temat: Utrwalamy nazwy czynności związanych z uprawianiem sportów na podstawie historyjki: </w:t>
            </w:r>
            <w:r>
              <w:rPr>
                <w:i/>
                <w:lang w:val="pl-PL"/>
              </w:rPr>
              <w:t>What are you doing?</w:t>
            </w:r>
          </w:p>
        </w:tc>
      </w:tr>
      <w:tr>
        <w:trPr>
          <w:trHeight w:val="165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 tennis, ride a horse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 horse/ cycling/…)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nazw czynności związanych z uprawianiem sportów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66, 6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61–6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04–21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6.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129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4.1; 4.2; 4.4; 5.2; 5.3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szerzamy słownictwo związane z nazwami sprzętu sportowego.</w:t>
            </w:r>
          </w:p>
        </w:tc>
      </w:tr>
      <w:tr>
        <w:trPr>
          <w:trHeight w:val="22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 tennis, ride a hors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ce skates, ribbon, skis, racket, helmet, goggles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 horse/ cycl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you (playing basketball/ doing gymnastic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am./No, I’m no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ave you got (skis/goggle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have./No, I haven’t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 nazwami sprzętu sportowego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6, 67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61–68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karty wyrazowe 204–217.</w:t>
            </w:r>
          </w:p>
        </w:tc>
      </w:tr>
      <w:tr>
        <w:trPr>
          <w:trHeight w:val="5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</w:t>
            </w:r>
            <w:r>
              <w:rPr>
                <w:lang w:val="pl-PL"/>
              </w:rPr>
              <w:t>czynności związane z uprawianiem sportów i nazwami sprzętu sportowego. Rozwijamy sprawność rozumienia ze słuchu.</w:t>
            </w:r>
          </w:p>
        </w:tc>
      </w:tr>
      <w:tr>
        <w:trPr>
          <w:trHeight w:val="202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 tennis, ride a hors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ce skates, ribbon, skis, racket, helmet, goggl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quiz, kettle, question, kite, queen, kitten, quickly, kitchen, quiet, kayak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 horse/ cycl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you (playing basketball/ doing gymnastic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am./No, I’m no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ave you got (skis/goggle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have./No, I haven’t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czynności związanych z uprawianiem sportów i nazwami sprzętu sportowego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k</w:t>
            </w:r>
            <w:r>
              <w:rPr>
                <w:lang w:val="pl-PL"/>
              </w:rPr>
              <w:t>arty obrazkowe 61–70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karty wyrazowe 204–227;</w:t>
            </w:r>
          </w:p>
          <w:p>
            <w:pPr>
              <w:pStyle w:val="Normal"/>
              <w:widowControl w:val="false"/>
              <w:spacing w:lineRule="auto" w:line="240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plakat.</w:t>
            </w:r>
          </w:p>
        </w:tc>
      </w:tr>
      <w:tr>
        <w:trPr>
          <w:trHeight w:val="28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nazwy miejsc, w których uprawia się sporty.</w:t>
            </w:r>
          </w:p>
        </w:tc>
      </w:tr>
      <w:tr>
        <w:trPr>
          <w:trHeight w:val="1828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 tennis, ride a hors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ce skates, ribbon, skis, racket, helmet, goggles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itch, pool, court, ski slope, ice rink, race track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 horse/ cycl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you (playing basketball/ doing gymnastic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am./No, I’m no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ave you got (skis/goggle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have./No, I haven’t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e słownictwem związanym z miejscami uprawiania różnych dyscyplin sportowych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postaci mieszkających w Tajlandii i Kanadzie, a także uprawianymi przez nich sport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 podstawie wskazówek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0, 7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69, 7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18–23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7.</w:t>
            </w:r>
          </w:p>
        </w:tc>
      </w:tr>
      <w:tr>
        <w:trPr>
          <w:trHeight w:val="56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3.1; 3.2; 4.1; 4.2; 4.3; 4.4; 5.1; 5.2; 6.1; 6.3; 6.4; 6.5; 7; 8.1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1; 1.6; 1.9</w:t>
            </w:r>
          </w:p>
        </w:tc>
      </w:tr>
      <w:tr>
        <w:trPr>
          <w:trHeight w:val="15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związane z nazwami czynności związanych z uprawianiem sportów i z nazwami sprzętu sportowego.</w:t>
            </w:r>
          </w:p>
        </w:tc>
      </w:tr>
      <w:tr>
        <w:trPr>
          <w:trHeight w:val="145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 tennis, ride a hors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ce skates, ribbon, skis, racket, helmet, goggles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 horse/ cycl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you (playing basketball/ doing gymnastic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am./No, I’m no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ave you got (skis/goggle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have./No, I haven’t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opisującego nazwy czynności związanych z uprawianiem sportów i z nazwami sprzętu sportowego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2, 7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0, 7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3.1; 3.2; 4.1; 4.2; 4.3; 4.4; 5.1; 5.2; 6.1; 6.3; 6.4; 7; 8.1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II: 1.1; 1.3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What are you doing?</w:t>
            </w:r>
            <w:r>
              <w:rPr>
                <w:lang w:val="pl-PL"/>
              </w:rPr>
              <w:t xml:space="preserve"> – Test 7. Piszemy tekst o swoim ulubionym sporcie.</w:t>
            </w:r>
          </w:p>
        </w:tc>
      </w:tr>
      <w:tr>
        <w:trPr>
          <w:trHeight w:val="219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Do gymnastics, play basketball, skate, ski, cycle, play volleyball, play tennis, ride a hors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ce skates, ribbon, skis, racket, helmet, goggles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are you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’m (playing basketball/ doing gymnastic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ou are (riding a horse/ cycl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re you (playing basketball/ doing gymnastic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am./No, I’m no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ave you got (skis/goggles/…)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Yes, I have./No, I haven’t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7: </w:t>
            </w:r>
            <w:r>
              <w:rPr>
                <w:i/>
                <w:lang w:val="pl-PL"/>
              </w:rPr>
              <w:t>What are you doing?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 oparciu o 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7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07–23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lakat.</w:t>
            </w:r>
          </w:p>
        </w:tc>
      </w:tr>
      <w:tr>
        <w:trPr>
          <w:trHeight w:val="5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10; 2.1; 2.2; 2.3; 3.1; 3.2; 4.1; 4.2; 4.3; 4.4; 5.1; 5.2; 6.1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V: 2.1; 2.2; 2.3; VI: 1.1; 2.2.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5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693"/>
        <w:gridCol w:w="3419"/>
        <w:gridCol w:w="4094"/>
        <w:gridCol w:w="2911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8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  <w:lang w:val="pl-PL"/>
              </w:rPr>
            </w:pPr>
            <w:r>
              <w:rPr>
                <w:b/>
                <w:sz w:val="34"/>
                <w:szCs w:val="34"/>
                <w:lang w:val="pl-PL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37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wypoczynkiem letnim i wprowadzamy odmianę czasownika w 3 osobie liczby pojedynczej czasu Present Continuous.</w:t>
            </w:r>
          </w:p>
        </w:tc>
      </w:tr>
      <w:tr>
        <w:trPr>
          <w:trHeight w:val="225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ill, stream, pond, sea, hike, kayak, fish, dive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is he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in the (sea/stream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is she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in the (sea/stream/…)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 wypoczynkiem letnim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odmiany czasownika w trzeciej osobie liczby pojedynczej czasu Present Continuous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5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4, 82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71–7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34–241.</w:t>
            </w:r>
          </w:p>
        </w:tc>
      </w:tr>
      <w:tr>
        <w:trPr>
          <w:trHeight w:val="68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8; 1.10; 1.12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1.2; VII: 1.1; VIII: 2.6</w:t>
            </w:r>
          </w:p>
        </w:tc>
      </w:tr>
      <w:tr>
        <w:trPr>
          <w:trHeight w:val="10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Temat: Utrwalamy słownictwo związane z wypoczynkiem letnim na podstawie historyjki: </w:t>
            </w:r>
            <w:r>
              <w:rPr>
                <w:i/>
                <w:lang w:val="pl-PL"/>
              </w:rPr>
              <w:t>Summer Camp.</w:t>
            </w:r>
          </w:p>
        </w:tc>
      </w:tr>
      <w:tr>
        <w:trPr>
          <w:trHeight w:val="17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ill, stream, pond, sea, hike, kayak, fish, dive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is he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in the (sea/stream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is she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in the (sea/stream/…)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 wypoczynkiem letnim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 na podstawie ćwiczeń z historyjką obrazkową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6, 7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71–7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34–24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8.</w:t>
            </w:r>
          </w:p>
        </w:tc>
      </w:tr>
      <w:tr>
        <w:trPr>
          <w:trHeight w:val="522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8; 1.10; 1.12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1.2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szerzamy słownictwo związane z wypoczynkiem letnim.</w:t>
            </w:r>
          </w:p>
        </w:tc>
      </w:tr>
      <w:tr>
        <w:trPr>
          <w:trHeight w:val="192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ill, stream, pond, sea, hike, kayak, fish, div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eadow, pick mushrooms, countryside, have a picnic, beach, collect pebbles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are you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e you in the (sea/stream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Are you (hiking/fishing/…)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are they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n the (sea/stream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(hiking/fishing/…)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szerzanie słownictwa związanego z wypoczynkiem letnim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6, 7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34–247.</w:t>
            </w:r>
          </w:p>
        </w:tc>
      </w:tr>
      <w:tr>
        <w:trPr>
          <w:trHeight w:val="61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8; 1.10; 1.12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1.2; VII: 1.3; VIII: 2.6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</w:t>
            </w:r>
            <w:r>
              <w:rPr>
                <w:color w:val="3C4043"/>
                <w:lang w:val="pl-PL"/>
              </w:rPr>
              <w:t xml:space="preserve">Utrwalamy słownictwo </w:t>
            </w:r>
            <w:r>
              <w:rPr>
                <w:lang w:val="pl-PL"/>
              </w:rPr>
              <w:t>związane z wypoczynkiem letnim. Rozwijamy sprawność rozumienia ze słuchu.</w:t>
            </w:r>
          </w:p>
        </w:tc>
      </w:tr>
      <w:tr>
        <w:trPr>
          <w:trHeight w:val="202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ill, stream, pond, sea, hike, kayak, fish, div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eadow, pick mushrooms, countryside, have a picnic, beach, collect pebbles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other, clothes, together, father, three, think, unhealthy, thieves, thin, brother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is he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n the (sea/stream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is she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(hiking/fishing/…)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 wypoczynkiem letnim i nazwami czynności z nim związanych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i struktur językowych w ćwiczeniach rozwijających sprawność rozumienia ze 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wymow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obrazkowe 71–8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34–257.</w:t>
            </w:r>
          </w:p>
        </w:tc>
      </w:tr>
      <w:tr>
        <w:trPr>
          <w:trHeight w:val="3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8; 1.10; 1.12; 2.1; 2.2; 2.3; 3.1; 3.2; 4.1; 4.2; 4.3; 4.4; 5.1; 5.2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1.2; VII: 1.1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nazwy przedmiotów związanych z wakacjami oraz dzieci spędzające wakacje w Polsce i Nowej Zelandii.</w:t>
            </w:r>
          </w:p>
        </w:tc>
      </w:tr>
      <w:tr>
        <w:trPr>
          <w:trHeight w:val="178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ill, stream, pond, sea, hike, kayak, fish, dive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eadow, pick mushrooms, countryside, have a picnic, beach, collect pebbles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ll, stone, sand, amber, cone, starfish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is (hiking/fish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ere is 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is in the (sea/stream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ere is she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is in the (sea/stream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s it amber (sand/a cone)?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nazwami przedmiotów związanych z wakacjam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Zapoznanie uczniów z opisami wakacji w Polsce i Nowej Zelandii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umiejęt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ji i rozumienia ze 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 na podstawie wskazówek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0, 8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79, 8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48–263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materiały do kopiowania – karta 19.</w:t>
            </w:r>
          </w:p>
        </w:tc>
      </w:tr>
      <w:tr>
        <w:trPr>
          <w:trHeight w:val="78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1.8; 1.10; 1.12; 2.1; 2.2; 2.3; 3.1; 3.2; 4.1; 4.2; 4.3; 4.4; 5.1; 5.2; 6.1; 6.3; 6.4; 6.5; 7; 8.1; 8.2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; 1.6; 1.9; IV: 1.2; VII: 1.3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związane z wypoczynkiem letnim oraz struktury komunikacyjne.</w:t>
            </w:r>
          </w:p>
        </w:tc>
      </w:tr>
      <w:tr>
        <w:trPr>
          <w:trHeight w:val="178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ill, stream, pond, sea, hike, kayak, fish, dive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eadow, pick mushrooms, countryside, have a picnic, beach, collect pebbles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ere are they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n the (sea/stream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She is (hiking/fishing/…)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wtórzenie słownictwa związanego z wypoczynkiem letnim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Doskonalenie umiejętności rozumienia ze słuchu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2, 83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0, 81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34-247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4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8; 1.10; 1.12; 2.1; 2.2; 2.3; 3.1; 3.2; 4.1; 4.2; 4.3; 4.4; 5.1; 5.2; 6.1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1.2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emat: Sprawdzamy naszą wiedzę z rozdziału </w:t>
            </w:r>
            <w:r>
              <w:rPr>
                <w:i/>
                <w:lang w:val="pl-PL"/>
              </w:rPr>
              <w:t>Summer camp</w:t>
            </w:r>
            <w:r>
              <w:rPr>
                <w:lang w:val="pl-PL"/>
              </w:rPr>
              <w:t xml:space="preserve"> – Test 8. Piszemy pocztówkę z wakacji.</w:t>
            </w:r>
          </w:p>
        </w:tc>
      </w:tr>
      <w:tr>
        <w:trPr>
          <w:trHeight w:val="1738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ill, stream, pond, sea, hike, kayak, fish, dive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eadow, pick mushrooms, countryside, have a picnic, beach, collect pebbles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ere are they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n the (sea/stream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at is he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is (hiking/fishing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hat is she doing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he is (hiking/fishing/…)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Sprawdzenie wiedzy i umiejętności: Unit 8: </w:t>
            </w:r>
            <w:r>
              <w:rPr>
                <w:i/>
                <w:lang w:val="pl-PL"/>
              </w:rPr>
              <w:t>Summer camp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rzystanie zgromadzonego słownictwa w działaniach twórczych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ykonanie pracy plastycznej w oparciu o zaproponowane pomysły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st 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odręcznik – s. 8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łyty CD;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34-247.</w:t>
            </w:r>
          </w:p>
        </w:tc>
      </w:tr>
      <w:tr>
        <w:trPr>
          <w:trHeight w:val="21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8; 1.10; 1.12; 2.1; 2.2; 4.1; 4.2; 4.3; 4.4; 5.1; 5.2; 5.3; 6.1; 6.3; 6.4; 7; 9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V: 1.2; V: 2.1; 2.2; 2.3; VI: 1.1; 2.2.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4175" w:type="dxa"/>
        <w:jc w:val="left"/>
        <w:tblInd w:w="-3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3"/>
        <w:gridCol w:w="425"/>
        <w:gridCol w:w="2693"/>
        <w:gridCol w:w="3827"/>
        <w:gridCol w:w="3686"/>
        <w:gridCol w:w="2881"/>
      </w:tblGrid>
      <w:tr>
        <w:trPr>
          <w:trHeight w:val="45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e Świętami Bożego Narodzenia.</w:t>
            </w:r>
          </w:p>
        </w:tc>
      </w:tr>
      <w:tr>
        <w:trPr>
          <w:trHeight w:val="14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Bake Christmas cake, hang stockings, sing carols, send Christmas cards, make ornaments, wrap presents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can (send Christmas Cards/ make ornaments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I can’t (send Christmas Cards/ make ornaments/…)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Do you (sing carols/ wrap presents/…) at Christmas?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(sometimes/always/…) (sing carols/wrap presents/…) at Christma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e Świętami Bożego Narodze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5;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4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łyty CD; 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64–269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 xml:space="preserve">Numery zgodności z podstawą programową: 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9; 2.1; 2.2; 4.1; 4.2; 4.3; 4.4; 5.1; 5.2; 5.3; 6.1; 6.3; 6.4; 7; 10; III: 1.9</w:t>
            </w:r>
          </w:p>
        </w:tc>
      </w:tr>
      <w:tr>
        <w:trPr>
          <w:trHeight w:val="10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związane ze Świętami Bożego Narodzenia.</w:t>
            </w:r>
          </w:p>
        </w:tc>
      </w:tr>
      <w:tr>
        <w:trPr>
          <w:trHeight w:val="171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 xml:space="preserve">Bake a Christmas cake, hang stockings, sing carols, </w:t>
            </w:r>
            <w:r>
              <w:rPr>
                <w:color w:val="202124"/>
              </w:rPr>
              <w:t>send Christmas cards, make ornaments, wrap presents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’ve got (a Christmas tree/ bauble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haven’t got (a Christmas tree/ baubles/…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can (bake a Christmas cake/ wrap presen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can’t (bake a Christmas cake/ wrap presents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(bake a Christmas cake/ wrap presents/…) at Christmas.</w:t>
            </w:r>
          </w:p>
          <w:p>
            <w:pPr>
              <w:pStyle w:val="Normal"/>
              <w:widowControl w:val="false"/>
              <w:spacing w:lineRule="auto" w:line="240"/>
              <w:rPr>
                <w:i/>
                <w:i/>
              </w:rPr>
            </w:pPr>
            <w:r>
              <w:rPr/>
              <w:t>I don’t (bake a Christmas cake/ wrap presents/…) at Christma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e Świętami Bożego Narodze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8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7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64–269.</w:t>
            </w:r>
          </w:p>
        </w:tc>
      </w:tr>
      <w:tr>
        <w:trPr>
          <w:trHeight w:val="795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9; 2.1; 2.2; 4.1; 4.2; 4.3; 4.4; 5.1; 5.2; 5.3; 6.1; 6.3; 6.4; 7; 10; III: 1.9</w:t>
            </w:r>
          </w:p>
        </w:tc>
      </w:tr>
      <w:tr>
        <w:trPr>
          <w:trHeight w:val="42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74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liczebniki z zakresu 21–100.</w:t>
            </w:r>
          </w:p>
        </w:tc>
      </w:tr>
      <w:tr>
        <w:trPr>
          <w:trHeight w:val="42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umbers 21–1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’s the number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t’s (thirty/forty-five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ow many (plasters/ teddy bears/…) have I got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ow many (plasters/teddy bears/…) has she/he got?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/>
              <w:t>How many (plasters/teddy bears/…) are there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liczebników z zakresu 21–100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rozumienia ze słuchu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komunikacyjnej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pisania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7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6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–9, 20, 270–277.</w:t>
            </w:r>
          </w:p>
        </w:tc>
      </w:tr>
      <w:tr>
        <w:trPr>
          <w:trHeight w:val="42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2.1; 2.2; 4.1; 4.2; 4.3; 4.4; 5.1; 5.2; 5.3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2.1; 2.2; 3.2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liczebniki z zakresu 21–100.</w:t>
            </w:r>
          </w:p>
        </w:tc>
      </w:tr>
      <w:tr>
        <w:trPr>
          <w:trHeight w:val="42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pl-PL"/>
              </w:rPr>
              <w:t>Utrwalanie liczebników z zakresu 21–100</w:t>
            </w:r>
            <w:r>
              <w:rPr/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’s the number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t’s (thirty/forty-two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(Thirty/forty-two/…) plus/minus (fifty/sixty-one/…) is… 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There is number (thirty/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forty-two/…) on the (desk/bed/…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What number has (Anna/Lucy/…) got on her T-shirt?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How many (laptops/books/…) are there?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/>
              <w:t>What is the number on the (board/red flag/…)?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liczebników z zakresu 21–100. Rozwijanie sprawności rozumienia ze słuchu.</w:t>
            </w:r>
          </w:p>
          <w:p>
            <w:pPr>
              <w:pStyle w:val="Normal"/>
              <w:spacing w:lineRule="auto" w:line="240"/>
              <w:rPr>
                <w:i/>
                <w:i/>
                <w:lang w:val="pl-PL"/>
              </w:rPr>
            </w:pPr>
            <w:r>
              <w:rPr>
                <w:lang w:val="pl-PL"/>
              </w:rPr>
              <w:t>Rozwijanie sprawności czytania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8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7;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–20, 270–277.</w:t>
            </w:r>
          </w:p>
        </w:tc>
      </w:tr>
      <w:tr>
        <w:trPr>
          <w:trHeight w:val="42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2.1; 2.2; 4.1; 4.2; 4.3; 4.4; 5.1; 5.2; 5.3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: 2.1; 2.2; 3.2; VII: 1.3</w:t>
            </w:r>
          </w:p>
        </w:tc>
      </w:tr>
      <w:tr>
        <w:trPr>
          <w:trHeight w:val="420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‘</w:t>
            </w:r>
            <w:r>
              <w:rPr>
                <w:b/>
                <w:sz w:val="34"/>
                <w:szCs w:val="34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łownictw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truktu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Sprawności i funkcje językow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ateriały</w:t>
            </w:r>
          </w:p>
        </w:tc>
      </w:tr>
      <w:tr>
        <w:trPr>
          <w:trHeight w:val="13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Poznajemy słownictwo związane z dniem Świętego Patryka.</w:t>
            </w:r>
          </w:p>
        </w:tc>
      </w:tr>
      <w:tr>
        <w:trPr>
          <w:trHeight w:val="126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rish flag, parade, corned beef and cabbage, Leprechaun, shamrock, pot of gold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My (mum/dad) (always/never) hides a pot of gold in the garden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I put on a Leprechaun ha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ere is a shamrock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Wprowadzenie słownictwa związanego z dniem Świętego Patryka.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enie słownictwa i struktur; doskonalenie umiejętności budowania wypowiedzi ustnych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8;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278–283.</w:t>
            </w:r>
          </w:p>
        </w:tc>
      </w:tr>
      <w:tr>
        <w:trPr>
          <w:trHeight w:val="75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9; 2.1; 2.2; 4.1; 4.2; 4.3; 4.4; 5.1; 5.2; 5.3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9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Temat: Utrwalamy słownictwo związane z dniem Świętego Patryka.</w:t>
            </w:r>
          </w:p>
        </w:tc>
      </w:tr>
      <w:tr>
        <w:trPr>
          <w:trHeight w:val="171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rish flag, parade, corned beef and cabbage, Leprechaun, shamrock, pot of gold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y (family/grandma/…) is (always/sometimes/…) (excited/happy) on St. Patrick’s Da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t (10.00/11.00/…) in the (morning/afternoon/…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(go to the parade/have dinner with my family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Utrwalanie słownictwa związanego z dniem Świętego Patryka.</w:t>
            </w:r>
          </w:p>
          <w:p>
            <w:pPr>
              <w:pStyle w:val="Normal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Rozwijanie sprawności czytania i słuchania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Podręcznik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90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zeszyt ćwiczeń </w:t>
            </w:r>
            <w:r>
              <w:rPr>
                <w:i/>
                <w:lang w:val="pl-PL"/>
              </w:rPr>
              <w:t>–</w:t>
            </w:r>
            <w:r>
              <w:rPr>
                <w:lang w:val="pl-PL"/>
              </w:rPr>
              <w:t xml:space="preserve"> s. 89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płyty CD;</w:t>
            </w:r>
          </w:p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karty wyrazowe 114–143, 278–283.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Numery zgodności z podstawą programową: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X: 1.9; 2.1; 2.2; 4.1; 4.2; 4.3; 4.4; 5.1; 5.2; 5.3; 6.1; 6.3; 6.4; 7; 10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III: 1.9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440" w:right="1383" w:gutter="0" w:header="0" w:top="127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8:49:00Z</dcterms:created>
  <dc:creator>Patrycja Ledwójcik</dc:creator>
  <dc:description/>
  <dc:language>en-US</dc:language>
  <cp:lastModifiedBy>Lenovo</cp:lastModifiedBy>
  <cp:lastPrinted>2022-07-18T08:41:00Z</cp:lastPrinted>
  <dcterms:modified xsi:type="dcterms:W3CDTF">2022-09-15T18:49:00Z</dcterms:modified>
  <cp:revision>2</cp:revision>
  <dc:subject/>
  <dc:title/>
</cp:coreProperties>
</file>